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Constantia" w:hAnsi="Constantia" w:cs="Constantia"/>
          <w:bCs w:val="false"/>
          <w:sz w:val="28"/>
          <w:szCs w:val="28"/>
        </w:rPr>
      </w:pPr>
      <w:r>
        <w:rPr>
          <w:rFonts w:cs="Constantia" w:ascii="Constantia" w:hAnsi="Constantia"/>
          <w:bCs w:val="false"/>
          <w:sz w:val="28"/>
          <w:szCs w:val="28"/>
        </w:rPr>
        <w:t>Eger Megyei Jogú Város Önkormányzatának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szabályzata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Eger város településfejlesztésével és településrendezésével összefüggő partnerségi egyeztetésről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Önkormányzat (a továbbiakban: Önkormányzat) Közgyűlése a településfejlesztési koncepcióról, az integrált településfejlesztési stratégiáról és a településrendezési eszközökről, valamint egyes településrendezési sajátos jogintézményekről szóló 314/2012.(XI.8.) Korm. rendelet (Településrendezési kódex) 29. §-ában szereplő felhatalmazás alapján </w:t>
      </w:r>
      <w:r>
        <w:rPr>
          <w:rFonts w:cs="Constantia" w:ascii="Constantia" w:hAnsi="Constantia"/>
          <w:sz w:val="24"/>
          <w:szCs w:val="24"/>
          <w:lang w:eastAsia="hu-HU"/>
        </w:rPr>
        <w:t xml:space="preserve">a partnerségi egyeztetés részletes szabályairól </w:t>
      </w:r>
      <w:r>
        <w:rPr>
          <w:rFonts w:cs="Constantia" w:ascii="Constantia" w:hAnsi="Constantia"/>
          <w:sz w:val="24"/>
          <w:szCs w:val="24"/>
        </w:rPr>
        <w:t>a következő önkormányzati szabályzatot alkotja.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. fejezet: A szabályzat célja és hatálya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partnerségi egyeztetés szabályzat (továbbiakban: szabályzat) elkészítésének célja Eger településfejlesztési dokumentumainak elfogadása, és településrendezési eszközeinek készítése, módosítása során alkalmazandó partnerségi egyeztetések résztvevői körének, egyeztetés módjának, eszközeinek és szabályainak meghatároz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 szabályzat Eger közigazgatási területére készülő fejlesztési dokumentumokra és településrendezési eszközökre terjed ki.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I. fejezet: Az egyeztetésben részt vevők (továbbiakban: partnerek) köre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1) Eger közigazgatási területére készülő fejlesztési dokumentumok, településrendezési eszközök készítése során tartott partnerségi egyeztetések résztvevői az érintett terület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lakossága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yházi intézményei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építészeti, és mérnöki szakmai érdekképviseletek szervezetei, kereskedelmi- és iparkamara, és az érintett területi székhelyű, telephelyű jelentősebb gazdálkodó szervezetek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civil szervezetei (Civil Kerekasztal)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önkormányzati képviselője.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II. fejezet: Tájékoztatás módja és eszközei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Constantia" w:ascii="Constantia" w:hAnsi="Constantia"/>
          <w:sz w:val="24"/>
          <w:szCs w:val="24"/>
        </w:rPr>
        <w:t xml:space="preserve">A </w:t>
      </w:r>
      <w:r>
        <w:rPr>
          <w:rFonts w:cs="Constantia" w:ascii="Constantia" w:hAnsi="Constantia"/>
          <w:b/>
          <w:sz w:val="24"/>
          <w:szCs w:val="24"/>
        </w:rPr>
        <w:t>településrendezési eszközök</w:t>
      </w:r>
      <w:r>
        <w:rPr>
          <w:rFonts w:cs="Constantia" w:ascii="Constantia" w:hAnsi="Constantia"/>
          <w:sz w:val="24"/>
          <w:szCs w:val="24"/>
        </w:rPr>
        <w:t xml:space="preserve"> egyeztetési eljárása lehe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telj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yszerűsített, vag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árgyalásos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jár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z Önkormányzat a II. fejezet (1) bekezdés b)-e) pontjai szerinti partnereket postai, vagy elektronikus úton értesíti az eljárások sor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 a II. fejezet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(1) bekezdés a) pontjai szerinti lakosságot hirdetés útján értesíti, melyet a városi napilapban, a Városi Televízió képújságában és Eger MJV hivatalos honlapján a </w:t>
      </w:r>
      <w:hyperlink r:id="rId2">
        <w:r>
          <w:rPr>
            <w:rStyle w:val="InternetLink"/>
            <w:rFonts w:cs="Constantia" w:ascii="Constantia" w:hAnsi="Constantia"/>
            <w:color w:val="000000"/>
            <w:sz w:val="24"/>
            <w:szCs w:val="24"/>
          </w:rPr>
          <w:t>www.eger.hu</w:t>
        </w:r>
      </w:hyperlink>
      <w:r>
        <w:rPr>
          <w:rFonts w:cs="Constantia" w:ascii="Constantia" w:hAnsi="Constantia"/>
          <w:sz w:val="24"/>
          <w:szCs w:val="24"/>
        </w:rPr>
        <w:t xml:space="preserve"> –n tesz közz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z (1) bekezdés a) pontja szerinti teljes körű eljárás estében az Önkormányzat:</w:t>
      </w:r>
    </w:p>
    <w:p>
      <w:pPr>
        <w:pStyle w:val="Normal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a) a postai úton értesítendő partnereknek előzetes tájékoztatót küld az eljárás megindulásáról. A partnerek a tájékoztató átvételétől számított 21 napon belül, az abban foglaltakkal kapcsolatban javaslatot tehetnek, véleményt nyilváníthatnak. </w:t>
      </w:r>
    </w:p>
    <w:p>
      <w:pPr>
        <w:pStyle w:val="Normal"/>
        <w:ind w:left="1080" w:hanging="360"/>
        <w:jc w:val="both"/>
        <w:rPr/>
      </w:pPr>
      <w:r>
        <w:rPr>
          <w:rFonts w:cs="Constantia" w:ascii="Constantia" w:hAnsi="Constantia"/>
          <w:sz w:val="24"/>
          <w:szCs w:val="24"/>
        </w:rPr>
        <w:t>ab) a lakosság a (3) bekezdés szerinti módon értesül az eljárás megindításáról, amely kapcsán a közzétételtől számított 21 napon belül tehetnek írásos észrevételt a Főépítészi Csoport felé.</w:t>
      </w:r>
    </w:p>
    <w:p>
      <w:pPr>
        <w:pStyle w:val="Normal"/>
        <w:ind w:left="1080" w:hanging="360"/>
        <w:jc w:val="both"/>
        <w:rPr/>
      </w:pPr>
      <w:r>
        <w:rPr>
          <w:rFonts w:cs="Constantia" w:ascii="Constantia" w:hAnsi="Constantia"/>
          <w:sz w:val="24"/>
          <w:szCs w:val="24"/>
        </w:rPr>
        <w:t>ba) az elkészült tervezetet az Önkormányzat közzéteszi Eger MJV hivatalos honlapján, és kifüggeszti a Polgármesteri Hivatal aulájában. A közzétételt meghirdeti a városi napilapban és a Városi Televízió képújságában. A kifüggesztés 30 napja alatt adhat a lakosság írásos véleményt</w:t>
      </w:r>
    </w:p>
    <w:p>
      <w:pPr>
        <w:pStyle w:val="Normal"/>
        <w:ind w:left="1080" w:hanging="360"/>
        <w:jc w:val="both"/>
        <w:rPr/>
      </w:pPr>
      <w:r>
        <w:rPr>
          <w:rFonts w:cs="Constantia" w:ascii="Constantia" w:hAnsi="Constantia"/>
          <w:sz w:val="24"/>
          <w:szCs w:val="24"/>
        </w:rPr>
        <w:t>bb) ezzel egyidejűleg megküldi a tervezetet az előzetes eljárás során postai úton megkeresett és véleményt nyilvánító partnereknek. A partnerek a közzétételtől számított 30 napon belül adhatnak írásos vélemény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z (1) bekezdés b) pontja szerinti egyszerűsített eljárás esetében a polgármester az elkészült Eger MJV hivatalos honlapján közzétett, és a Polgármesteri Hivatal aulájában kifüggesztett településrendezési eszközt véleményezteti a partnerekkel (2)–(3) bekezdés szerinti módon, melynek keretén belül a partnereknek a közzétételtől számított 15 nap áll rendelkezésre írásos vélemény benyúj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(1) bekezdés c) pontja szerinti tárgyalásos eljárás esetében a településrendezési eszköz kidolgozása és a partnerségi egyeztetés egyidejűleg történik. A partnerségi egyeztetés a Városi Televízió képújságában, a városi napilapban és Eger MJV hivatalos honlapján közzétett dokumentum alapján, s a közzétételben foglaltak szerint történik. A közzétételtől számított 10 napon belül van lehetőség az írásos vélemény Főépítészi Csoporthoz történő megküldésé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elepülésfejlesztési koncepció</w:t>
      </w:r>
      <w:r>
        <w:rPr>
          <w:rFonts w:cs="Constantia" w:ascii="Constantia" w:hAnsi="Constantia"/>
          <w:sz w:val="24"/>
          <w:szCs w:val="24"/>
        </w:rPr>
        <w:t xml:space="preserve"> készítése esetén a polgármester előzetes tájékoztatót küld postai úton értesítendő partnereknek az eljárás megindításáról, továbbá hirdetést tesz közzé a városi napilapban, a Városi Televízió képújságában és Eger MJV hivatalos honlapján. A partnerek az átvételtől, illetve közzétételtől számított 21 napon belül véleményt nyilváníthatnak a Főépítészi Csoport felé.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oncepció tervezetét az Önkormányzat közzéteszi Eger MJV hivatalos honlapján, valamint a Polgármesteri Hivatal aulájában kifüggeszti és erről értesítést küld az előzetes eljárás során véleményt nyilvánító partnereknek. A közzétételt meghirdeti a városi napilapban és a Városi Televízió képújságában. A partnerek a közzétételtől számított 21 napon belül adhatnak írásos vélemény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Integrált településfejlesztési stratégia</w:t>
      </w:r>
      <w:r>
        <w:rPr>
          <w:rFonts w:cs="Constantia" w:ascii="Constantia" w:hAnsi="Constantia"/>
          <w:sz w:val="24"/>
          <w:szCs w:val="24"/>
        </w:rPr>
        <w:t xml:space="preserve"> készítése esetén a stratégia tervezetét a polgármester közzéteszi Eger MJV hivatalos honlapján, valamint a Polgármesteri Hivatal aulájában kifüggeszti és erről értesítést küld a postai úton értesítendő partnereknek.  A közzétételt meghirdeti a városi napilapban és a Városi Televízió képújságában. A partnerek a közzétételtől számított 21 napon belül adhatnak írásos véleményt.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V. fejezet: Vélemények kezelésének módja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artnerek a tájékoztatóban meghatározott időpontig tehetnek írásos észrevételeket a Polgármesteri Hivatal Főépítészi Csoportjának (3300 Eger, Dobó tér 2.) címezv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mennyiben nagy mennyiségű, és/vagy sok egymásnak ellentmondó igény kerül megfogalmazásra az érintettek részéről, a Főépítészi Csoport önkormányzati képviselők és tervezők részvételével lakossági fórumot tarth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eérkezett véleményeket a Polgármesteri Hivatal Főépítészi Csoportja táblázatban rögzíti, melyet a vélemények másolatával együtt a településrendezési eszköz, illetve fejlesztési dokumentum készítésével megbízott tervezőnek (továbbiakban: tervező) a véleményezési határidő lejártával tovább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tervező a véleményekkel kapcsolatban szakmai javaslatot készít, melyet Eger MJV Urbanisztikai és Környezetvédelmi Bizottsága (továbbiakban: UKB) megvitat és jóváhagy, és az el nem fogadott véleményeket az előterjesztésben ismerteti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UKB által elfogadott szakmai javaslatok alapján a Főépítészi Csoport valamennyi beérkezett véleményre válaszo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eérkezett észrevételeket, az azokra adott válaszokat és indoklásokat a Főépítészi Csoport az ügy aktájában lefűzve megőrzi.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V. fejezet: Az elfogadott koncepció, stratégia és településrendezési eszközök nyilvánosságának biztosítása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Valamennyi elfogadott koncepció, stratégia és településrendezési eszköz hatályba lépésekor az elfogadott dokumentációt a Főépítészi Csoport feltölti Eger MJV hivatalos honlapjára, a </w:t>
      </w:r>
      <w:hyperlink r:id="rId3">
        <w:r>
          <w:rPr>
            <w:rStyle w:val="InternetLink"/>
            <w:rFonts w:cs="Constantia" w:ascii="Constantia" w:hAnsi="Constantia"/>
            <w:color w:val="000000"/>
            <w:sz w:val="24"/>
            <w:szCs w:val="24"/>
          </w:rPr>
          <w:t>www.eger.hu</w:t>
        </w:r>
      </w:hyperlink>
      <w:r>
        <w:rPr>
          <w:rFonts w:cs="Constantia" w:ascii="Constantia" w:hAnsi="Constantia"/>
          <w:sz w:val="24"/>
          <w:szCs w:val="24"/>
        </w:rPr>
        <w:t xml:space="preserve"> -ra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VI. fejezet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jelen szabályzat előírásait 2013. február 1-ét követően indult eljárásokban kell alkalmazni.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3. január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egyző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ihirdetve: 2013. február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340"/>
        </w:tabs>
        <w:ind w:left="1620" w:firstLine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1620" w:firstLine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entury Gothic" w:hAnsi="Century Gothic" w:cs="Times New Roman"/>
      <w:b w:val="false"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r.hu/" TargetMode="External"/><Relationship Id="rId3" Type="http://schemas.openxmlformats.org/officeDocument/2006/relationships/hyperlink" Target="http://www.ege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40:00Z</dcterms:created>
  <dc:creator>andorv</dc:creator>
  <dc:description/>
  <cp:keywords/>
  <dc:language>en-US</dc:language>
  <cp:lastModifiedBy>andorv</cp:lastModifiedBy>
  <cp:lastPrinted>2013-01-17T08:56:00Z</cp:lastPrinted>
  <dcterms:modified xsi:type="dcterms:W3CDTF">2013-01-23T14:41:00Z</dcterms:modified>
  <cp:revision>47</cp:revision>
  <dc:subject/>
  <dc:title>Eger Megyei Jogú Város Közgyűlésének</dc:title>
</cp:coreProperties>
</file>