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p>
      <w:pPr>
        <w:pStyle w:val="Normal"/>
        <w:autoSpaceDE w:val="false"/>
        <w:jc w:val="center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  <w:t>2014-2020 kohéziós politika tematikus célkitűzései és beruházási prioritásai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-Bold;Arial" w:ascii="Constantia" w:hAnsi="Constantia"/>
          <w:b/>
          <w:bCs/>
        </w:rPr>
        <w:t>1.  A kutatás, a technológiai fejlesztés és az innováció megerősítése</w:t>
      </w:r>
    </w:p>
    <w:p>
      <w:pPr>
        <w:pStyle w:val="Normal"/>
        <w:autoSpaceDE w:val="false"/>
        <w:jc w:val="both"/>
        <w:rPr>
          <w:rFonts w:ascii="Constantia" w:hAnsi="Constantia" w:cs="Verdana"/>
          <w:b/>
          <w:b/>
          <w:bCs/>
        </w:rPr>
      </w:pPr>
      <w:r>
        <w:rPr>
          <w:rFonts w:cs="Verdana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a) a kutatási és innovációs infrastruktúra (K+I) és ennek kiválóságának a fejlesztésére irányuló kapacitás megerősítése és különösen az európai érdekeltségű kompetenciaközpontok támogatása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b) a vállalatok K+I beruházásának, a termék- és szolgáltatásfejlesztés elősegítése, technológiaátadás, szociális innováció és közszolgálati alkalmazások, keresletélénkítés, hálózatépítés, klaszterek és nyílt innováció intelligens specializáció által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c) a technológiai és alkalmazott kutatás, kísérleti programok, korai termékhitelesítési intézkedések, az alaptechnológiák fejlett gyártási kapacitásának és az első gyártás támogatása, az általános célú technológiák terjesztése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d) a kutatás, a technológiai fejlődés és az innováció ösztönzése posztgraduális képzések kidolgozása, kutatói képzési programok, valamint a felsőoktatási intézmények, kutató- és technológiai központok és vállalkozások közötti hálózatépítő tevékenységek és partnerségek révén. ESzA – csak másodlagosan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  <w:t>2. Az IKT-khoz való hozzáférés elősegítése és e technológiák használatának és minőségének fokozása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a) a szélessáv-kiépítés kiterjesztése és nagysebességű hálózatok kiépítése, digitális gazdaságot szolgáló feltörekvő technológiák és hálózatok bevezetésének támogatása; ERF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b) az IKT-termékek és szolgáltatások, ez e-kereskedelem továbbfejlesztése és az IKT iránti kereslet fokozása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c) az e-kormányzás, ez e-tanulás, ez e-befogadás, az e-kultúra és az e-egészségügy IKT-alkalmazásainak megerősítése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d) az információs és kommunikációs technológiákhoz való hozzáférés elősegítése és e technológiák használatának és minőségének fokozása a digitális jártasság fejlesztése, valamint a digitális társadalmi befogadással, a digitális jártassággal és a megfelelő vállalkozói készséggel kapcsolatos beruházások révén. ESzA – csak másodlagosan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  <w:t>3.  A KKV-k versenyképességének fokozása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a) a vállalkozói szellem előmozdítása, különösen az új ötletek gazdasági hasznosításának megkönnyítésével, valamint új cégek alapításának ösztönzésével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b) a KKV-k számára új vállalati modell kidolgozása, elsősorban a nemzetközivé válás céljával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c) a kis- és középvállalkozások versenyképességének növelése a vállalkozások és munkavállalók alkalmazkodóképességének elősegítése és a humántőke-beruházások növelése révén. ESzA – csak másodlagosan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  <w:t>4. Az alacsony szén-dioxid kibocsátásra való áttérés támogatása minden ágazatban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a) megújuló energiaforrások gyártásának és forgalmazásának támogatása;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b) a KKV-kban az energiahatékonyság és a megújuló energia használatának elősegítése;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c) az infrastrukturális létesítményekben és a lakásépítési ágazatban az energiahatékonyság és a megújuló energia támogatása;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d) az energiahatékonyság és a megújuló energiák felhasználásának támogatása a közcélú infrastruktúrákban;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e) a városokban alacsony szén-dioxid–kibocsátású fejlesztési stratégiák támogatása;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f) környezetbarát és alacsony szén-dioxid-kibocsátású közlekedési rendszerek kifejlesztése és a fenntartható városi mobilitás elősegítése;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g) a kis szén-dioxid-kibocsátású, az éghajlatváltozás hatásaival szemben ellenállóképes, erőforrás-hatékony és környezeti szempontból fenntartható gazdaságra való áttérés támogatása az oktatási és képzési rendszerek reformja, a készségek és képesítések munkaerőpiaci igényekhez való igazítása, a munkavállalók képzési szintjének emelése, valamint a környezettel és energiával foglalkozó ágazatokban történő munkahelyteremtés révén. ESzA – csak másodlagosan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  <w:t>5. Az éghajlatváltozáshoz való alkalmazkodás, valamint a kockázatok megelőzésének és kezelésének elősegítése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a) az éghajlatváltozáshoz való alkalmazkodásra irányuló célzott beruházás támogatása; ERFA, K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b) egyedi kockázatok kezelésére, a katasztrófákkal szembeni ellenálló képesség biztosítására és katasztrófavédelmi rendszerek kifejlesztésére irányuló beruházások elősegítése.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  <w:t>6. Környezetvédelem és az erőforrások hatékonyságának elősegítése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a) a hulladékgazdálkodási ágazat jelentős beruházási szükségletének kielégítése a környezetvédelmi vívmányok követelményeinek teljesítse érdekében;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b) a vízgazdálkodási ágazat jelentős beruházási szükségletének kielégítése a környezetvédelmi vívmányok követelményeinek teljesítse érdekében;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c) a kulturális örökség védelme, elősegítése és fejlesztése;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d) a biológiai sokféleség védelme, talajvédelem és az ökoszisztéma szolgáltatások elősegítése, ideértve a NATURA 2000-t és a zöld infrastruktúrákat is; ERFA, K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e) a városi környezetfejlesztést célzó intézkedések, ideértve a rozsdaövezetek helyreállítását és a légszennyezettség csökkentését is. ERFA, KA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  <w:t>7. A fenntartható közlekedés elősegítése és a kulcsfontosságú hálózati infrastruktúrák előtti akadályok elhárítása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a) multimodális egységes európai közlekedési térség támogatása a transzeurópai közlekedési hálózatba (TEN-T) való beruházás által; ERFA, K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b) a regionális mobilitás fokozása a másodrangú és harmadrangú csomópontok TEN-T infrastruktúrákhoz történő kapcsolásával; ERF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c) átfogó, színvonalas és interoperábilis vasúti rendszerek kifejlesztése.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d) intelligens földgáz- és villamosenergia-elosztó, -tároló és –szállító rendszerek kifejlesztése. ERFA, K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Verdana-Bold;Arial" w:ascii="Constantia" w:hAnsi="Constantia"/>
          <w:b/>
          <w:bCs/>
        </w:rPr>
        <w:t>8.  A foglalkoztatás és a munkavállalói mobilitás ösztönzése</w:t>
      </w:r>
    </w:p>
    <w:p>
      <w:pPr>
        <w:pStyle w:val="Normal"/>
        <w:autoSpaceDE w:val="false"/>
        <w:jc w:val="both"/>
        <w:rPr>
          <w:rFonts w:ascii="Constantia" w:hAnsi="Constantia" w:cs="Verdana"/>
          <w:b/>
          <w:b/>
          <w:bCs/>
        </w:rPr>
      </w:pPr>
      <w:r>
        <w:rPr>
          <w:rFonts w:cs="Verdana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a) üzleti inkubátorházak létrehozása, valamint az önfoglalkoztatás és cégalapítás beruházásokkal való támogatása; ERF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b) helyi fejlesztési kezdeményezések és szomszédos szolgáltatásokat nyújtó struktúrák támogatása új munkahelyek teremtése érdekében, amennyiben ezek a tevékenységek az ESzA alkalmazási körén kívül esnek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c) beruházás az állami foglalkoztatási szolgálatok infrastruktúrájába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d) munkaerő-piaci hozzáférés a munkakeresők és az inaktív személyek számára többek között helyi foglalkoztatási kezdeményezések és a munkavállalói mobilitás ösztönzése révén; ESz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e) a nem dolgozó és nem tanuló fiatalok fenntartható munkaerő-piaci integrációja; ESz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f) önfoglalkoztatás, vállalkozói készség és vállalkozásalapítás; ESz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g) a nemek közötti egyenlőség biztosítása, a munka és a magánélet összeegyeztetése; ESz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h) a munkavállalók, vállalkozások és vállalkozók alkalmazkodása a megváltozott körülményekhez; ESz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i) aktív és egészséges idősödés; ESz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j) a munkaerő-piaci intézmények modernizációja és erősítése, ESzA beleértve a transznacionális földrajzi mobilitást ösztönző tevékenységeket.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p>
      <w:pPr>
        <w:pStyle w:val="Normal"/>
        <w:autoSpaceDE w:val="false"/>
        <w:jc w:val="both"/>
        <w:rPr/>
      </w:pPr>
      <w:r>
        <w:rPr>
          <w:rFonts w:cs="Verdana-Bold;Arial" w:ascii="Constantia" w:hAnsi="Constantia"/>
          <w:b/>
          <w:bCs/>
        </w:rPr>
        <w:t>9.  A társadalmi befogadás előmozdítása és szegénység elleni küzdelem</w:t>
      </w:r>
    </w:p>
    <w:p>
      <w:pPr>
        <w:pStyle w:val="Normal"/>
        <w:autoSpaceDE w:val="false"/>
        <w:jc w:val="both"/>
        <w:rPr>
          <w:rFonts w:ascii="Constantia" w:hAnsi="Constantia" w:cs="Verdana"/>
          <w:b/>
          <w:b/>
          <w:bCs/>
        </w:rPr>
      </w:pPr>
      <w:r>
        <w:rPr>
          <w:rFonts w:cs="Verdana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a) beruházás a nemzeti, regionális és helyi fejlődést szolgáló egészségügyi és szociális infrastruktúrába, az egészségügyi státuszbeli egyenlőtlenségek csökkentése, valamint átállás az intézményi szolgáltatásokról a közösségi alapú szolgáltatásokra; ERF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b) a rászoruló városi és falusi közösségek fizikai rehabilitációjának és gazdasági fellendülésének támogatása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c) a szociális vállalatok támogatása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d) aktív befogadás; ESz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e) a társadalom peremére szorult közösségek – például romák – integrációja; ESz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f) a nemen, faji vagy etnikai származáson, valláson vagy meggyőződésen, fogyatékosságon, életkoron vagy szexuális irányultságon alapuló megkülönböztetés elleni küzdelem; ESz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g) a megfizethető, fenntartható és minőségi szolgáltatásokhoz való jobb hozzáférés biztosítása, beleértve az egészségügyi szolgáltatásokat és a közérdekű szociális szolgáltatásokat; ESz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h) a szociális gazdaság és vállalkozások ösztönzése; ESz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i) közösségek szintjén irányított helyi fejlesztési stratégiák. ESzA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  <w:t>10. Beruházás az oktatásba, készségekbe és az egész életen át tartó tanulásba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a) oktatási és képzési infrastruktúrák kifejlesztésével; ERF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b) a korai iskolaelhagyók számának csökkentése és a minőségi oktatáshoz való egyenlő hozzáférés ösztönzése mind a koragyermekkori nevelésben, mind az alap- és középfokú oktatásban; ESz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c) a felsőfokú vagy annak megfelelő szintű oktatás minőségének, hatékonyságának és hozzáférhetőségének javítása az oktatásban való részvétel növelése és a végzettségi szintek emelése érdekében; ESzA</w:t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d) az egész életen át tartó tanulás lehetőségeihez való hozzáférés ösztönzése, a munkavállalók készségeinek és kompetenciáinak naprakésszé tétele, továbbá az oktatási és képzési rendszereknek a munkaerő-piaci igényekhez való jobb igazítása. ESzA</w:t>
      </w:r>
    </w:p>
    <w:p>
      <w:pPr>
        <w:pStyle w:val="Normal"/>
        <w:autoSpaceDE w:val="false"/>
        <w:jc w:val="both"/>
        <w:rPr>
          <w:rFonts w:ascii="Constantia" w:hAnsi="Constantia" w:cs="Verdana-Bold;Arial"/>
          <w:b/>
          <w:b/>
          <w:bCs/>
        </w:rPr>
      </w:pPr>
      <w:r>
        <w:rPr>
          <w:rFonts w:cs="Verdana-Bold;Arial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-Bold;Arial" w:ascii="Constantia" w:hAnsi="Constantia"/>
          <w:b/>
          <w:bCs/>
        </w:rPr>
        <w:t>11. Az intézményi kapacitások és a közigazgatás hatékonyságának fokozása</w:t>
      </w:r>
    </w:p>
    <w:p>
      <w:pPr>
        <w:pStyle w:val="Normal"/>
        <w:autoSpaceDE w:val="false"/>
        <w:jc w:val="both"/>
        <w:rPr>
          <w:rFonts w:ascii="Constantia" w:hAnsi="Constantia" w:cs="Verdana"/>
          <w:b/>
          <w:b/>
          <w:bCs/>
        </w:rPr>
      </w:pPr>
      <w:r>
        <w:rPr>
          <w:rFonts w:cs="Verdana" w:ascii="Constantia" w:hAnsi="Constant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Constantia" w:hAnsi="Constantia"/>
        </w:rPr>
        <w:t>a) az intézményi kapacitás és az ERFA végrehajtáshoz kapcsolódó közigazgatási hatékonyság és közszolgáltatások megerősítése által, valamint az ESZA által támogatott intézményi kapacitásra és közigazgatás hatékonyságra irányuló intézkedések támogatása; ERF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b) a közigazgatási szervek és a közszolgálatok intézményi kapacitásának és hatékonyságának növelésébe történő beruházások, amelyek célja a reformok, a jobb szabályozás és a felelősségteljes kormányzás megvalósítása. ESz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  <w:t>c) a foglalkoztatás-, oktatás- és szociálpolitika kidolgozásában érintett felek intézményi kapacitásának növelése; ágazati és területi paktumok a nemzeti, regionális és helyi szintű reformok ösztönzésére. ESzA</w:t>
      </w:r>
    </w:p>
    <w:p>
      <w:pPr>
        <w:pStyle w:val="Normal"/>
        <w:autoSpaceDE w:val="false"/>
        <w:jc w:val="both"/>
        <w:rPr>
          <w:rFonts w:ascii="Constantia" w:hAnsi="Constantia" w:cs="Verdana"/>
        </w:rPr>
      </w:pPr>
      <w:r>
        <w:rPr>
          <w:rFonts w:cs="Verdana" w:ascii="Constantia" w:hAnsi="Constant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right"/>
      <w:rPr/>
    </w:pPr>
    <w:r>
      <w:rPr/>
      <w:t>melléklet</w:t>
    </w:r>
  </w:p>
  <w:p>
    <w:pPr>
      <w:pStyle w:val="Header"/>
      <w:ind w:left="360" w:hanging="0"/>
      <w:jc w:val="right"/>
      <w:rPr/>
    </w:pPr>
    <w:r>
      <w:rPr/>
      <w:t>Tervezési segédlet kivon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5:00Z</dcterms:created>
  <dc:creator>tothf</dc:creator>
  <dc:description/>
  <cp:keywords/>
  <dc:language>en-US</dc:language>
  <cp:lastModifiedBy>Őszi Mária</cp:lastModifiedBy>
  <dcterms:modified xsi:type="dcterms:W3CDTF">2013-02-11T12:25:00Z</dcterms:modified>
  <cp:revision>2</cp:revision>
  <dc:subject/>
  <dc:title>1</dc:title>
</cp:coreProperties>
</file>