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lear" w:pos="993"/>
        </w:tabs>
        <w:ind w:right="72" w:hanging="0"/>
        <w:rPr>
          <w:rFonts w:ascii="Constantia" w:hAnsi="Constantia" w:cs="Constantia"/>
          <w:i w:val="false"/>
          <w:i w:val="false"/>
          <w:szCs w:val="24"/>
        </w:rPr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  <w:t xml:space="preserve">Eger Megyei Jogú Város Önkormányzata Közgyűlésének 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  <w:szCs w:val="24"/>
        </w:rPr>
        <w:t>………</w:t>
      </w:r>
      <w:r>
        <w:rPr>
          <w:rFonts w:cs="Constantia" w:ascii="Constantia" w:hAnsi="Constantia"/>
          <w:i w:val="false"/>
          <w:szCs w:val="24"/>
        </w:rPr>
        <w:t>../2013. (……...) önkormányzati rendelete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  <w:t>személyes gondoskodást nyújtó szociális, valamint a gyermekjóléti alapellátásokról és azok térítési díjairól szóló 14/2007. (III.30.) rendelet módosításáról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  <w:t>Tisztelt Közgyűlés!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lang w:bidi="bn-IN"/>
        </w:rPr>
        <w:t xml:space="preserve">Mai egyik előterjesztésünk rendezi a 2012-től állami fenntartásba került, volt megyei fenntartású iskolák tanulóinak étkeztetésével kapcsolatos kötelezettségünk teljesítését. 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 xml:space="preserve">Ezek az intézmények az Arany János Általános Iskola és Szakiskola, a Mlinkó </w:t>
      </w:r>
      <w:r>
        <w:rPr>
          <w:rFonts w:cs="Constantia" w:ascii="Constantia" w:hAnsi="Constantia"/>
        </w:rPr>
        <w:t>István Egységes Gyógypedagógiai Módszertani Intézmény és Diákotthon, és a Szalaparti Egységes Gyógypedagógiai Módszertani Intézmény, Szakiskola és Diákotthon.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 xml:space="preserve">Az étkeztetést a tanulók számára 2012. december 31-ig a Heves Megyei Intézményfenntartó Központ (MIK) biztosította, 2 konyha üzemeltetésével és szolgáltatótól vásárolt étkezéssel. 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lang w:bidi="bn-IN"/>
        </w:rPr>
        <w:t>A javaslat szerint 2013. január 1-je és 2013. március 31-je közötti időre Heves Megyei Intézményfenntartó Központ biztosítja megbízásunk alapján az étkezést.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lang w:bidi="bn-IN"/>
        </w:rPr>
        <w:t>Az étkezési nyersanyagnormát, ezzel a fizetendő térítési díjat a fenntartónak kell  rendeletben megállapítania. Javasolom, hogy a 3 hónapra az intézményekben  eddig alkalmazott nyersanyagnormák figyelembe vételével történjen az étkezési szolgáltatás nyújtása, ezzel együtt a térítési díjak megállapítása.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>A három intézményben alkalmazott nyersanyagköltségek alapján számított térítési díjakat tartalmazó 6. sz. melléklett kérem a rendeletünk kiegészítését.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>Eger, 2013. január 23.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</w:r>
    </w:p>
    <w:p>
      <w:pPr>
        <w:pStyle w:val="Normal"/>
        <w:autoSpaceDE w:val="false"/>
        <w:ind w:left="4860" w:hanging="0"/>
        <w:jc w:val="center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>Habis László s. k.</w:t>
      </w:r>
      <w:r>
        <w:br w:type="page"/>
      </w:r>
    </w:p>
    <w:p>
      <w:pPr>
        <w:pStyle w:val="Normal"/>
        <w:autoSpaceDE w:val="false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Rendelet-tervezet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  <w:t xml:space="preserve">Eger Megyei Jogú Város Önkormányzata Közgyűlésének 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  <w:szCs w:val="24"/>
        </w:rPr>
        <w:t>………</w:t>
      </w:r>
      <w:r>
        <w:rPr>
          <w:rFonts w:cs="Constantia" w:ascii="Constantia" w:hAnsi="Constantia"/>
          <w:i w:val="false"/>
          <w:szCs w:val="24"/>
        </w:rPr>
        <w:t>../2013. (……...) önkormányzati rendelete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  <w:t>személyes gondoskodást nyújtó szociális, valamint a gyermekjóléti alapellátásokról és azok térítési díjairól szóló 14/2007. (III.30.) rendelet módosításáról</w:t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Heading"/>
        <w:tabs>
          <w:tab w:val="clear" w:pos="709"/>
          <w:tab w:val="clear" w:pos="993"/>
        </w:tabs>
        <w:ind w:left="720" w:right="792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left="720" w:right="792" w:hanging="0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>Eger Megyei Jogú Város Önkormányzat Közgyűlése a Magyarország  helyi önkormányzatairól szóló 2001. évi CLXXXIX. törvény, a szociális igazgatásról és szociális ellátásokról szóló 1993. évi III. törvényben, a gyermekek védelméről és a gyámügyi igazgatásról szóló 1997. évi XXXI. törvényben kapott felhatalmazás alapján a következő rendeletet alkotja: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rendelet a következő új 6. sz. melléklettel egészül k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/>
      </w:pPr>
      <w:r>
        <w:rPr>
          <w:rFonts w:cs="Constantia" w:ascii="Constantia" w:hAnsi="Constantia"/>
          <w:i/>
          <w:iCs/>
        </w:rPr>
        <w:t>6. sz. melléklet</w:t>
      </w:r>
    </w:p>
    <w:p>
      <w:pPr>
        <w:pStyle w:val="Normal"/>
        <w:jc w:val="right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right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left="360" w:hanging="0"/>
        <w:jc w:val="center"/>
        <w:rPr/>
      </w:pPr>
      <w:r>
        <w:rPr>
          <w:rFonts w:cs="Constantia" w:ascii="Constantia" w:hAnsi="Constantia"/>
          <w:b/>
          <w:i/>
          <w:iCs/>
        </w:rPr>
        <w:t>Köznevelési intézmények étkezési nyersanyagköltségei és intézményi térítési díjai</w:t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Szalaparti Egységes Gyógypedagógiai Módszertani Intézmény, Szakiskola és Diákotthon</w:t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ötszö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8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50</w:t>
            </w:r>
          </w:p>
        </w:tc>
      </w:tr>
    </w:tbl>
    <w:p>
      <w:pPr>
        <w:pStyle w:val="Normal"/>
        <w:ind w:firstLine="708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firstLine="708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háromszo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64</w:t>
            </w:r>
          </w:p>
        </w:tc>
      </w:tr>
    </w:tbl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Mlinkó István Egységes Gyógypedagógiai Módszertani Intézmény és Diákotthon</w:t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ötszö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4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90</w:t>
            </w:r>
          </w:p>
        </w:tc>
      </w:tr>
    </w:tbl>
    <w:p>
      <w:pPr>
        <w:pStyle w:val="Normal"/>
        <w:ind w:firstLine="708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firstLine="708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Napi háromszori étkezé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30</w:t>
            </w:r>
          </w:p>
        </w:tc>
      </w:tr>
    </w:tbl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Arany János Általános Iskola, Szakiskola és Kollégium</w:t>
      </w:r>
    </w:p>
    <w:p>
      <w:pPr>
        <w:pStyle w:val="Normal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ind w:left="360" w:hanging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Vásárolt élelmezés költség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Megnevezé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Nyersanyagnorma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Összesen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Tízór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3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Uzso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4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right="72" w:hanging="375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rendelet kihirdetését követő napon lép hatályba, és hatályba lépését követő napon hatályát veszti.</w:t>
      </w:r>
    </w:p>
    <w:p>
      <w:pPr>
        <w:pStyle w:val="Norml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right="72" w:hanging="375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rendeletben megállapított térítési díjakat első alkalommal a 2013. január hónapra nyújtott érkezések esetén kell alkalmazni</w:t>
      </w:r>
    </w:p>
    <w:p>
      <w:pPr>
        <w:pStyle w:val="NormlWeb"/>
        <w:shd w:fill="FFFFFF" w:val="clear"/>
        <w:tabs>
          <w:tab w:val="clear" w:pos="708"/>
          <w:tab w:val="left" w:pos="360" w:leader="none"/>
        </w:tabs>
        <w:spacing w:before="0" w:after="0"/>
        <w:ind w:left="360" w:right="7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7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7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ind w:right="72" w:hanging="0"/>
        <w:jc w:val="center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Cs/>
        </w:rPr>
        <w:t>Dr Kovács Luca s. k.</w:t>
      </w:r>
      <w:r>
        <w:rPr>
          <w:rFonts w:cs="Constantia" w:ascii="Constantia" w:hAnsi="Constantia"/>
          <w:b w:val="false"/>
        </w:rPr>
        <w:tab/>
      </w:r>
      <w:r>
        <w:rPr>
          <w:rFonts w:cs="Constantia" w:ascii="Constantia" w:hAnsi="Constantia"/>
          <w:bCs/>
        </w:rPr>
        <w:t>Habis László s. k.</w:t>
      </w:r>
    </w:p>
    <w:p>
      <w:pPr>
        <w:pStyle w:val="Normal"/>
        <w:ind w:left="708" w:firstLine="708"/>
        <w:rPr/>
      </w:pPr>
      <w:r>
        <w:rPr>
          <w:rFonts w:cs="Constantia" w:ascii="Constantia" w:hAnsi="Constantia"/>
          <w:b/>
        </w:rPr>
        <w:t>jegyző</w:t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6:00Z</dcterms:created>
  <dc:creator>palotaizs</dc:creator>
  <dc:description/>
  <cp:keywords/>
  <dc:language>en-US</dc:language>
  <cp:lastModifiedBy>palotaizs</cp:lastModifiedBy>
  <cp:lastPrinted>2013-01-24T13:41:00Z</cp:lastPrinted>
  <dcterms:modified xsi:type="dcterms:W3CDTF">2013-01-24T12:41:00Z</dcterms:modified>
  <cp:revision>2</cp:revision>
  <dc:subject/>
  <dc:title> </dc:title>
</cp:coreProperties>
</file>