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b/>
          <w:sz w:val="24"/>
          <w:szCs w:val="24"/>
        </w:rPr>
        <w:t>Eger Megyei Jogú Város Önkormányzata Közgyűlésének rendelet-tervezete a reklámhordozók, és hirdetmények elhelyezésének, közzétételének rendjéről és engedélyezéséről szóló 46/2012 (IX. 28.) önkormányzati rendelete módosításáról</w:t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Sós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István al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Dr. Nagy-Holló Eszter Júlia Jogi és Hatósági Iroda jogi csoport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Constantia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A módosítás az </w:t>
      </w:r>
      <w:r>
        <w:rPr>
          <w:rFonts w:cs="Constantia" w:ascii="Constantia" w:hAnsi="Constantia"/>
          <w:i/>
          <w:sz w:val="24"/>
          <w:szCs w:val="24"/>
        </w:rPr>
        <w:t>Eger településképi védelméről szóló 82/2012. (XII. 21.) önkormányzati rendelet, v</w:t>
      </w:r>
      <w:r>
        <w:rPr>
          <w:rFonts w:cs="Constantia" w:ascii="Constantia" w:hAnsi="Constantia"/>
          <w:sz w:val="24"/>
          <w:szCs w:val="24"/>
        </w:rPr>
        <w:t xml:space="preserve">alamint </w:t>
      </w:r>
      <w:r>
        <w:rPr>
          <w:rFonts w:cs="Constantia" w:ascii="Constantia" w:hAnsi="Constantia"/>
          <w:i/>
          <w:sz w:val="24"/>
          <w:szCs w:val="24"/>
        </w:rPr>
        <w:t>a reklámhordozók, és hirdetmények elhelyezésének, közzétételének rendjéről és engedélyezéséről szóló 46/2012 (IX. 28.) önkormányzati rendelet</w:t>
      </w:r>
      <w:r>
        <w:rPr>
          <w:rFonts w:cs="Constantia" w:ascii="Constantia" w:hAnsi="Constantia"/>
          <w:sz w:val="24"/>
          <w:szCs w:val="24"/>
        </w:rPr>
        <w:t xml:space="preserve"> összhangjának megteremtésére irányul.</w:t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 (rendelet-tervezet szöveges indoklása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rendelet-tervezet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ységes szerkezetű rendele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3. január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340"/>
        <w:gridCol w:w="227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  <w:t>Dr. Nagy-Holló Eszter Júlia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Jogi és Hatósági Iroda Jogi csoport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llo.eszte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723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Cserged Csab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üzemeltetési Iroda Üzemeltetési és Beruházási Csopo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01. 2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napirend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01.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. napirend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16"/>
          <w:szCs w:val="16"/>
          <w:lang w:eastAsia="hu-HU"/>
        </w:rPr>
      </w:pPr>
      <w:r>
        <w:rPr>
          <w:rFonts w:eastAsia="Times New Roman" w:cs="Constantia" w:ascii="Constantia" w:hAnsi="Constantia"/>
          <w:i/>
          <w:sz w:val="16"/>
          <w:szCs w:val="16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bizottság támogatja a reklámhordozók, és hirdetmények elhelyezésének, közzétételének rendjéről és engedélyezéséről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szóló </w:t>
      </w:r>
      <w:r>
        <w:rPr>
          <w:rFonts w:cs="Constantia" w:ascii="Constantia" w:hAnsi="Constantia"/>
          <w:sz w:val="24"/>
          <w:szCs w:val="24"/>
        </w:rPr>
        <w:t>46/2012 (IX. 28.) önkormányzati rendelete módosítás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>Közgyűlés elé terjesz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i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Az Urbanisztikai és Környezetvédelmi Bizottság egyhangú igen szavazattal támogatta a rendelet-tervezet Közgyűlés elé terjesz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A Pénzügyi és Ügyrendi Bizottság egyhangú igen szavazattal támogatta a rendelet-tervezet Közgyűlés elé terjesztésé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döntés végrehajtásának határideje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3. február 2.-től folyamato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16"/>
          <w:szCs w:val="16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16"/>
          <w:szCs w:val="16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16"/>
          <w:szCs w:val="16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16"/>
          <w:szCs w:val="16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53:00Z</dcterms:created>
  <dc:creator>Dr. Holló Eszter</dc:creator>
  <dc:description/>
  <cp:keywords/>
  <dc:language>en-US</dc:language>
  <cp:lastModifiedBy>Dr. Holló Eszter</cp:lastModifiedBy>
  <cp:lastPrinted>2012-09-20T09:57:00Z</cp:lastPrinted>
  <dcterms:modified xsi:type="dcterms:W3CDTF">2013-01-24T07:16:00Z</dcterms:modified>
  <cp:revision>5</cp:revision>
  <dc:subject/>
  <dc:title>FEDLAP</dc:title>
</cp:coreProperties>
</file>