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04393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elenté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ger Megyei Jogú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nzügyi helyzetének ellenőrzésér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Állami Számvevőszék 2011-ben valamennyi megyei jogú városban ellenőrzést tartott, melynek célja a 2007-2010 évek pénzügyi helyzetének értékelése volt. A helyszíni vizsgálatok 2011. június- július hónapban történtek, a végső jelentést 2011. december 30-án kaptu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zsgálat adatai alapján összehasonlító elemzés is készült a megyei jogú városokról a 2007-2010. évi adatok alapján. A középmezőnyben található Eger az 1 főre jutó iparűzési adóbevétel tekintetében, összege meghaladja a 40 ezer Ft-ot. Kedvező a kép az egy adózóra jutó személyi jövedelemadónál, mindössze 5 városban volt kedvezőbb az értéke.</w:t>
      </w:r>
    </w:p>
    <w:p>
      <w:pPr>
        <w:pStyle w:val="Normal"/>
        <w:jc w:val="both"/>
        <w:rPr/>
      </w:pPr>
      <w:r>
        <w:rPr/>
        <w:t>A megyei jogú városok 2007. és 2010. évi bevételeinek forrásösszetétele azt mutatja, hogy a saját folyó bevételek részaránya nem változott (32%), az átengedett bevételek részaránya 15%-ról 22%-ra nőtt (elsősorban az szja részesedés eredményeként), viszont jelentősen csökkent az állami hozzájárulások és támogatások aránya (26%-ról 13%-ra), valamint az államháztartáson belüli átutalások részesedése (6%-ról 4%-ra).</w:t>
      </w:r>
    </w:p>
    <w:p>
      <w:pPr>
        <w:pStyle w:val="Normal"/>
        <w:jc w:val="both"/>
        <w:rPr/>
      </w:pPr>
      <w:r>
        <w:rPr/>
        <w:t>2010. végén a helyi önkormányzatok bruttó adósságállománya 1248 milliárd Ft-ot tett ki, melyből a 23 megyei jogú városra 338 milliárd Ft jutott. Ebből 175 milliárd Ft a 8 legnagyobb népességű városé, 70 milliárd a nem megyeszékhely megyei jogú városok adósságállománya, 93 milliárd Ft adóssággal pedig a 100 000 fő alatti 10 megyei jogú város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izsgálat kiterjedt a Polgármesteri Hivatal mellett az intézményekre és az önkormányzati többségi tulajdonú gazdasági társaságokra. Megállapították, hogy a folyó költségvetési egyenleg 2007-2010 között működési forrástöbbletet mutatott, a működési egyensúly biztosított volt. A felhalmozási költségvetés egyenlege viszont folyamatosan negatív volt, ugyanakkor a 2007-2010. években befejezett fejlesztési feladatokra 13 190 millió Ft kiadást teljesítettünk. </w:t>
      </w:r>
    </w:p>
    <w:p>
      <w:pPr>
        <w:pStyle w:val="Normal"/>
        <w:jc w:val="both"/>
        <w:rPr/>
      </w:pPr>
      <w:r>
        <w:rPr/>
        <w:t>Az önkormányzati gazdasági társaságok részére folyószámla- és egyéb hitelek igénybevételéhez kezességet vállaltunk 1357 millió Ft összegben, ezen kívül 191 millió Ft tagi kölcsönt is biztosítottunk a társaság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 pénzügyi helyzetét összegezve az Állami Számvevőszék a következőket emelte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A 2007-2010. években az Önkormányzat </w:t>
      </w:r>
      <w:r>
        <w:rPr>
          <w:b/>
        </w:rPr>
        <w:t>működési kockázatát</w:t>
      </w:r>
      <w:r>
        <w:rPr/>
        <w:t xml:space="preserve"> csökkentette a pozitív folyó költségvetési egyenleg, és a 30 napot meghaladóan lejárt szállítói tartozás minimális állománya. Az önként vállat feladatok aránya, illetve a 2008-ban átvett kulturális intézmény fenntartása alapvetően nem befolyásolta az Önkormányzat működésének biztonságát. A működési bevételek a 2009. év kivételével biztosították a működési kiadások és az adósságszolgálat finanszírozását, a likviditás biztosítása folyószámlahitel igénybevétele nélkül történt. Az Önkormányzat a vizsgált időszakban a központi intézkedések hatására jelentkező bevételkiesést a kiadáscsökkentő és bevételnövelő intézkedéseivel ellentételezte. A gazdasági társaságok által ellátott feladatstruktúra letisztított, átlátható volt, a működési kockázatot nem növelte.</w:t>
      </w:r>
    </w:p>
    <w:p>
      <w:pPr>
        <w:pStyle w:val="Normal"/>
        <w:jc w:val="both"/>
        <w:rPr/>
      </w:pPr>
      <w:r>
        <w:rPr/>
        <w:t xml:space="preserve">A vizsgált időszakban az Önkormányzat felhalmozási bevételeinek és kiadásainak egyenlege hiányt mutatott, amelyet pénzmaradvány és folyószámlahitel igénybevételével, valamint hosszú és rövidlejáratú hitel felvételével finanszíroztak. A fejlesztési célú kötelezettségvállalásoknál a jövőben teljesítendő kifizetésekre a fedezet rendelkezésre állt (európai uniós támogatás, hazai támogatás, saját bevétel, kötvénybevétel), ezért az </w:t>
      </w:r>
      <w:r>
        <w:rPr>
          <w:b/>
        </w:rPr>
        <w:t>felhalmozási kockázatot</w:t>
      </w:r>
      <w:r>
        <w:rPr/>
        <w:t xml:space="preserve"> nem jelentett. Az Önkormányzatnál a felhalmozási kockázatot növelheti az elbírálás alatt lévő fejlesztési feladatok megvalósításához szükséges fejlesztési célú hitel igénybevétele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énzintézeti és egyéb kötelezettségek</w:t>
      </w:r>
      <w:r>
        <w:rPr/>
        <w:t xml:space="preserve"> teljesítésének </w:t>
      </w:r>
      <w:r>
        <w:rPr>
          <w:b/>
        </w:rPr>
        <w:t>kockázatát</w:t>
      </w:r>
      <w:r>
        <w:rPr/>
        <w:t xml:space="preserve"> csökkenti, hogy az Önkormányzat rendelkezésére álló eszközállomány – követelések, befektetett eszközök, fogalomképes ingatlanvagyon – szükség szerinti felhasználásából és az évenként képződő jövedelméből a 2010. december 31-én fennálló kötelezettségek visszafizetése biztosítható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Az Állami Számvevőszék javaslatokat tett a polgármester és a jegyző számára, melyekre intézkedési tervet kell készíteni az Állami Számvevőszékről szóló 2011. évi LXVI. tv. III. fejezet 33. § (1) bekezdése értelmében és erről 30 napon belül tájékoztatni kell az Állami Számvevőszék elnök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kedési tervnek a határozati javaslat szerinti elfogadását kérem a Tisztelt Közgyűlést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er, 2012. januá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Habis László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Eger Megyei Jogú Város Közgyűlése az Állami Számvevőszék 2011. évi ellenőrzési jelentésében javasolt intézkedések ütemezésére a következő intézkedési terve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) A bérleti díjak (lakás- és nem lakáscélú helyiségek) és a térítési díjak felülvizsgálata a Polgármesteri Hivatalban és az intézményeknél, követelések behajtása, egyéb sajátos bevételek növelésének lehetőségei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/>
        <w:t xml:space="preserve"> Oktatási, Kulturális, Sport és Ifjúsági Iroda, Egészségügyi, Szociális és Családvédelmi Iroda a térítési díjak felülvizsgálatában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2012. június 30.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/>
        <w:t xml:space="preserve"> Gazdasági Iroda Vagyoni Csoport, az EVAT Zrt., Egészségügyi, Szociális és Családvédelmi Iroda és az EKVI a bérleti díjak felülvizsgálatában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Határidő: </w:t>
      </w:r>
      <w:r>
        <w:rPr/>
        <w:t>2012. június 30.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/>
        <w:t xml:space="preserve"> Gazdasági Iroda, Adóiroda, Jogi és Szervezési Iroda, Egészségügyi, Szociális és Családvédelmi Iroda, EVAT Zrt, Intézmények és EKVI a követelések behajtásában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2012. szeptember 30.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/>
        <w:t xml:space="preserve"> Adóiroda, Gazdasági Iroda az egyéb sajátos bevételek (helyi adók, illetékek, átengedett központi adók, sajátos felhalmozási- és tőkebevételek, stb.) növelésének vizsgálatában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2012. május 3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vezett beruházások felülvizsgálata a 2012. évi költségvetés és a gördülő terv összeállításával egyidejűleg történik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Felelős: </w:t>
      </w:r>
      <w:r>
        <w:rPr/>
        <w:t>Városfejlesztési és Üzemeltetési Iroda, Gazdasági Iroda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Határidő: </w:t>
      </w:r>
      <w:r>
        <w:rPr/>
        <w:t>2012. február 2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ént vállalt feladatok és a gazdasági program felülvizsgálata az új feladatstruktúra ismeretében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Felelős: </w:t>
      </w:r>
      <w:r>
        <w:rPr/>
        <w:t>Szakirodák és Gazdasági Iroda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2012. december 31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 fenti intézkedések évenkénti felülvizsgálata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Felelős: </w:t>
      </w:r>
      <w:r>
        <w:rPr/>
        <w:t>Gazdasági Iroda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 zárszámadások közgyűlési benyújtásával egy időben, először 2014-be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) Féléves és éves beszámoló készítésével egyidejűleg három évre vonatkozóan a kötelezettségek és a források számszerűsített bemutatása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/>
        <w:t xml:space="preserve"> Gazdasági Iroda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 féléves és éves beszámolók közgyűlési anyagának elkészítésével egyidejűle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b) Folyamatban lévő és tervezett beruházások önerő szükségletének, külső és belső források rendelkezésre állásának vizsgálata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/>
        <w:t xml:space="preserve"> Városfejlesztési és Üzemeltetési Iroda, Gazdasági Iroda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közbeszerzések indítása előtt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élévenkénti tájékoztató a jövőben várható kockázatokról és a mérlegen kívüli tételekről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Felelős:</w:t>
      </w:r>
      <w:r>
        <w:rPr/>
        <w:t xml:space="preserve"> Gazdasági Iroda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 féléves és éves beszámolók közgyűlési anyagának elkészítésével egyidejűleg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ósságot keletkeztető kötelezettségvállalásról szóló előterjesztések tartalmának bővítése (visszafizetés forrásainak bemutatása, kamat- és árfolyamkockázatok vizsgálata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Felelős:</w:t>
      </w:r>
      <w:r>
        <w:rPr/>
        <w:t xml:space="preserve"> Gazdasági Iroda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 xml:space="preserve">Határidő: </w:t>
      </w:r>
      <w:r>
        <w:rPr/>
        <w:t>előterjesztések készítés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ősített többségi tulajdonú gazdasági társaságok kötelezettségeinek vizsgálata a városi költségvetés egyensúlyára gyakorolt hatása vonatkozásában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Felelős: </w:t>
      </w:r>
      <w:r>
        <w:rPr/>
        <w:t>Gazdasági Iroda Vagyoni Csoport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 xml:space="preserve">Határidő: </w:t>
      </w:r>
      <w:r>
        <w:rPr/>
        <w:t>az üzleti tervekről szóló beszámolók előterjesztések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47:00Z</dcterms:created>
  <dc:creator>kormosv</dc:creator>
  <dc:description/>
  <cp:keywords/>
  <dc:language>en-US</dc:language>
  <cp:lastModifiedBy>zagyvajne</cp:lastModifiedBy>
  <cp:lastPrinted>2012-01-20T07:50:00Z</cp:lastPrinted>
  <dcterms:modified xsi:type="dcterms:W3CDTF">2012-01-20T06:51:00Z</dcterms:modified>
  <cp:revision>3</cp:revision>
  <dc:subject/>
  <dc:title> </dc:title>
</cp:coreProperties>
</file>