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Előterjesztés </w:t>
      </w:r>
      <w:r>
        <w:rPr>
          <w:rFonts w:cs="Constantia" w:ascii="Constantia" w:hAnsi="Constantia"/>
          <w:b/>
          <w:sz w:val="24"/>
          <w:szCs w:val="24"/>
        </w:rPr>
        <w:t>az 58/2009. (XI. 27.) önk. rendeletre érkezett törvényességi felhívás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terjesztő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Előadó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A Heves Megyei Kormányhivatal törvényességi felhívást intézett az 58/2009. (XI. 27.) önk. rendeletünk 1. mellékletében meghatározott, 2012. december 31.-től alkalmazandó hulladékgazdálkodási díjtételekkel szemben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  <w:tab/>
        <w:t>előterjeszt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>törvényességi felhívá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02. hó 12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nhidy.p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Eger Megyei Jogú Város Közgyűlése Magyarország helyi önkormányzatairól szóló 2011. évi CLXXXIX. törvény 134. § (1) bekezdésében foglaltak alapján egyet nem értését fejezi ki a Heves Megyei Kormányhivatal HEB/TOR/164/2013. számú törvényességi felhívásában foglaltakra, és felhatalmazza a polgármestert, hogy az előterjesztésben foglaltak alapján tájékoztassa a Kormányhivatalt annak tényéről és indokairól.</w:t>
      </w:r>
    </w:p>
    <w:p>
      <w:pPr>
        <w:pStyle w:val="Normal"/>
        <w:tabs>
          <w:tab w:val="clear" w:pos="708"/>
          <w:tab w:val="center" w:pos="5529" w:leader="none"/>
        </w:tabs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ab/>
        <w:tab/>
        <w:tab/>
        <w:tab/>
        <w:t>Felelős: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ab/>
        <w:tab/>
        <w:tab/>
        <w:tab/>
        <w:tab/>
        <w:tab/>
        <w:tab/>
        <w:t>Határidő: 2013. február 1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2013. február 1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  <w:r>
        <w:br w:type="page"/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7:00Z</dcterms:created>
  <dc:creator>Dr. Szalóczi Ilona</dc:creator>
  <dc:description/>
  <cp:keywords/>
  <dc:language>en-US</dc:language>
  <cp:lastModifiedBy>Dr. Bánhidy Péter</cp:lastModifiedBy>
  <cp:lastPrinted>2013-02-11T07:43:00Z</cp:lastPrinted>
  <dcterms:modified xsi:type="dcterms:W3CDTF">2013-02-11T10:28:00Z</dcterms:modified>
  <cp:revision>3</cp:revision>
  <dc:subject/>
  <dc:title/>
</cp:coreProperties>
</file>