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Pályázati felhív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 xml:space="preserve">Eger Megyei Jogú Város Önkormányzata </w:t>
      </w:r>
      <w:r>
        <w:rPr>
          <w:rFonts w:cs="Constantia" w:ascii="Constantia" w:hAnsi="Constantia"/>
        </w:rPr>
        <w:t xml:space="preserve">a „Közalkalmazottak jogállásáról” szóló 1992. évi XXXIII. törvény 20/A. § és a 77/1993. (V. 12.) Kormányrendelet alapján pályázatot hirdet: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 xml:space="preserve">Az Egri Közszolgáltatások Városi Intézménye (3300 Eger Bem u. 3.) igazgatói (magasabb vezető) </w:t>
      </w:r>
      <w:r>
        <w:rPr>
          <w:rFonts w:cs="Constantia" w:ascii="Constantia" w:hAnsi="Constantia"/>
        </w:rPr>
        <w:t xml:space="preserve">munkakörének betöltésére.  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közalkalmazotti jogviszony időtartama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onatkozó rendelkezések alapján határozatlan időre szóló közalkalmazotti jogviszony. (Magasabb vezetői beosztás ellátására szóló megbízást az kaphat, aki a munkáltatóval közalkalmazotti jogviszonyban áll, vagy a megbízással egyidejűleg közalkalmazotti munkakörbe kinevezhető)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Foglalkoztatás jellege</w:t>
      </w:r>
      <w:r>
        <w:rPr>
          <w:rFonts w:cs="Constantia" w:ascii="Constantia" w:hAnsi="Constantia"/>
        </w:rPr>
        <w:t>: teljes munkaidő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vezetői megbízás időtartama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rPr/>
      </w:pPr>
      <w:r>
        <w:rPr>
          <w:rFonts w:cs="Constantia" w:ascii="Constantia" w:hAnsi="Constantia"/>
        </w:rPr>
        <w:t xml:space="preserve">A vezetői megbízás határozott időre: 2013. május 1.-től 2018. április 30.-ig szól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munkavégzés helye</w:t>
      </w:r>
      <w:r>
        <w:rPr>
          <w:rFonts w:cs="Constantia" w:ascii="Constantia" w:hAnsi="Constantia"/>
        </w:rPr>
        <w:t xml:space="preserve">: 3300 Eger, Bem u. 3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beosztáshoz tartozó, a vezetői megbízással járó lényeges feladatok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Irányítja, vezeti és ellenőrzi az intézményt, felelős „Az államháztartási törvény végrehajtásáról” szóló 368/2011. (XII.31.) Korm. rendeletben foglaltak alapján a Egri Közszolgáltatások Városi Intézménye által ellátandó feladatok végrehajtásáért, az intézmény éves költségvetésének előirányzatai tekintetében a gazdálkodással, könyvvezetéssel és az adatszolgáltatással, továbbá az intézmény működtetésével, üzemeltetésével, a vagyon használatával, védelmével kapcsolatos feladatok végrehajtásáért. Gazdasági intézkedéseket hoz, koordinálja és ellenőrzi a gazdasági szervezetben dolgozók munkavégzésé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Illetmény és juttatáso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lletmény megállapítására és a juttatásokra a közalkalmazottak jogállásáról szóló 1992. évi XXXIII. törvény és a 77/1993. (V. 12.)Korm. rendelet előírásai az irányadó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Pályázati feltételek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>magyar állampolgársá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 xml:space="preserve">felsőfokú pénzügyi-számviteli vagy </w:t>
      </w:r>
      <w:r>
        <w:rPr>
          <w:rFonts w:cs="Constantia" w:ascii="Constantia" w:hAnsi="Constantia"/>
          <w:b/>
        </w:rPr>
        <w:t>felsőfokú</w:t>
      </w:r>
      <w:r>
        <w:rPr>
          <w:rFonts w:cs="Constantia" w:ascii="Constantia" w:hAnsi="Constantia"/>
        </w:rPr>
        <w:t xml:space="preserve"> műszaki iskolai végzett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>legalább öt éves költségvetési intézmény-vezetői gyakorlat,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üntetlen előélet és cselekvőképessé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 pályázat elbírálásánál előnyt jelent: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 kategóriás jogosítvány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jó kommunikációs képesség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gazdasági és műszaki felsőfokú végzettség együttes meglét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A pályázat részeként benyújtandó iratok, igazolások: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észletes szakmai önéletrajz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tézmény tevékenységével összefüggő szakmai vezetői koncepció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égzettséget igazoló okiratok másola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nstantia" w:ascii="Constantia" w:hAnsi="Constantia"/>
        </w:rPr>
        <w:t xml:space="preserve">A pályázó nyilatkozata arra vonatkozóan, hogy az állás betöltésénél a „Közalkalmazottak jogállásáról” szóló 1992. évi XXXIII. törvény 41. § és 43/A.§-a alapján összeférhetetlenség nem áll fenn.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3 hónapnál nem régebbi erkölcsi bizonyítvány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pályázó nyilatkozata arra vonatkozóan, hogy kinevezés esetén vagyonnyilatkozat-tételi kötelezettségének eleget tesz.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ó nyilatkozata arra vonatkozóan, hogy a pályázati anyagában foglalt személyes adatainak a pályázati eljárással összefüggő kezeléséhez, a véleményező és a döntéshozók részére történő megismertetéséhez, sokszorosításához és továbbításához hozzájárul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ó nyilatkozata arra vonatkozóan, hogy hozzájárul-e pályázata nyilvános bizottsági ülésen és Közgyűlésen való tárgyalásához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A pályázat benyújtásának határideje:</w:t>
      </w:r>
      <w:r>
        <w:rPr>
          <w:rFonts w:cs="Constantia" w:ascii="Constantia" w:hAnsi="Constantia"/>
        </w:rPr>
        <w:t xml:space="preserve"> 2013. március 20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</w:rPr>
        <w:t>A pályázatok benyújtásának módja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ind w:left="42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ot mellékletekkel együtt, egy nyomtatott példányban kell benyújtani, postai úton, ill. személyesen Eger Megyei Jogú Város Önkormányzata 3300 Eger, Dobó tér 1. címre. Kérjük a borítékon feltüntetni az alábbiakat: „EKVI intézményvezetői pályázat”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</w:rPr>
        <w:t>A pályázat elbírálásának módja, rendje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cs="Constantia" w:ascii="Constantia" w:hAnsi="Constantia"/>
        </w:rPr>
        <w:t>A pályázatok elbírálása a Kjt. 20/A.§ (6) bekezdése alapján történik. A pályázatok megismerését követően, 5 tagú szakmai bizottság meghallgatja a pályázót. A bizottság javaslatára a végleges döntést a Képviselő-testület hozza meg.</w:t>
      </w:r>
    </w:p>
    <w:p>
      <w:pPr>
        <w:pStyle w:val="Normal"/>
        <w:ind w:left="42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ók pályázatát formai és összeférhetetlenségi szempontból Eger MJV Önkormányzat Pénzügyi és Ügyrendi Bizottsága vizsgálja meg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A pályázat elbírálásának határideje</w:t>
      </w:r>
      <w:r>
        <w:rPr>
          <w:rFonts w:cs="Constantia" w:ascii="Constantia" w:hAnsi="Constantia"/>
        </w:rPr>
        <w:t>: 2013. április 25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A pályázat kiírója fenntartja a pályázat eredménytelenné nyilvánításának jogát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A pályázati kiírás közzétételének helye: </w:t>
      </w:r>
    </w:p>
    <w:p>
      <w:pPr>
        <w:pStyle w:val="Normal"/>
        <w:ind w:firstLine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Nemzeti Közigazgatási Intézet internetes oldala </w:t>
      </w:r>
      <w:hyperlink r:id="rId2">
        <w:r>
          <w:rPr>
            <w:rStyle w:val="InternetLink"/>
            <w:rFonts w:cs="Constantia" w:ascii="Constantia" w:hAnsi="Constantia"/>
          </w:rPr>
          <w:t>www.kozigallas.gov.hu</w:t>
        </w:r>
      </w:hyperlink>
    </w:p>
    <w:p>
      <w:pPr>
        <w:pStyle w:val="Normal"/>
        <w:ind w:firstLine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Város honlapja </w:t>
      </w:r>
      <w:hyperlink r:id="rId3">
        <w:r>
          <w:rPr>
            <w:rStyle w:val="InternetLink"/>
            <w:rFonts w:cs="Constantia" w:ascii="Constantia" w:hAnsi="Constantia"/>
          </w:rPr>
          <w:t>www.eger.hu</w:t>
        </w:r>
      </w:hyperlink>
    </w:p>
    <w:p>
      <w:pPr>
        <w:pStyle w:val="Normal"/>
        <w:ind w:firstLine="426"/>
        <w:jc w:val="both"/>
        <w:rPr>
          <w:rStyle w:val="InternetLink"/>
          <w:rFonts w:ascii="Constantia" w:hAnsi="Constantia" w:cs="Constantia"/>
        </w:rPr>
      </w:pPr>
      <w:r>
        <w:rPr>
          <w:rFonts w:cs="Constantia" w:ascii="Constantia" w:hAnsi="Constantia"/>
        </w:rPr>
        <w:t>Heves Megyei Hírlap (egyszeri megjelenés)</w:t>
      </w:r>
    </w:p>
    <w:p>
      <w:pPr>
        <w:pStyle w:val="Normal"/>
        <w:ind w:firstLine="426"/>
        <w:jc w:val="both"/>
        <w:rPr>
          <w:rStyle w:val="InternetLink"/>
          <w:rFonts w:ascii="Constantia" w:hAnsi="Constantia" w:cs="Constantia"/>
        </w:rPr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Constantia" w:ascii="Constantia" w:hAnsi="Constantia"/>
        </w:rPr>
        <w:t xml:space="preserve">A pályázati kiírással kapcsolatosan további információ kérhető: Dr Nagy-Holló Eszter jogi csoportvezetőtől ügyfélfogadási időben a 36/523-782-es telefonszámon. </w:t>
      </w:r>
    </w:p>
    <w:p>
      <w:pPr>
        <w:pStyle w:val="Normal"/>
        <w:ind w:left="426" w:firstLine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72B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igallas.gov.hu/" TargetMode="External"/><Relationship Id="rId3" Type="http://schemas.openxmlformats.org/officeDocument/2006/relationships/hyperlink" Target="http://www.ege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7:00Z</dcterms:created>
  <dc:creator>Dr. Holló Eszter</dc:creator>
  <dc:description/>
  <cp:keywords/>
  <dc:language>en-US</dc:language>
  <cp:lastModifiedBy>Dr. Holló Eszter</cp:lastModifiedBy>
  <cp:lastPrinted>2012-11-29T07:58:00Z</cp:lastPrinted>
  <dcterms:modified xsi:type="dcterms:W3CDTF">2013-02-11T09:47:00Z</dcterms:modified>
  <cp:revision>6</cp:revision>
  <dc:subject/>
  <dc:title>Pályázati felhívás</dc:title>
</cp:coreProperties>
</file>