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ktsz: 1325-1/2013.</w:t>
      </w:r>
    </w:p>
    <w:p>
      <w:pPr>
        <w:pStyle w:val="Normal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</w:t>
      </w:r>
      <w:r>
        <w:rPr>
          <w:rFonts w:cs="Garamond" w:ascii="Garamond" w:hAnsi="Garamond"/>
          <w:b/>
          <w:color w:val="000000"/>
        </w:rPr>
        <w:t>napirend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6780" w:leader="none"/>
        </w:tabs>
        <w:ind w:left="36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Eger Megyei Jogú Város Önkormányzata Közgyűlésének rendelet-tervezete az Önkormányzat vagyonáról és a vagyongazdálkodásról szóló 6/2012. (II. 24.) önkormányzati rendeletének módosítására (az egri 3769/4 hrsz-ú ingatlan 1086 m</w:t>
      </w:r>
      <w:r>
        <w:rPr>
          <w:rFonts w:cs="Garamond" w:ascii="Garamond" w:hAnsi="Garamond"/>
          <w:b/>
          <w:color w:val="000000"/>
          <w:vertAlign w:val="superscript"/>
        </w:rPr>
        <w:t>2</w:t>
      </w:r>
      <w:r>
        <w:rPr>
          <w:rFonts w:cs="Garamond" w:ascii="Garamond" w:hAnsi="Garamond"/>
          <w:b/>
          <w:color w:val="000000"/>
        </w:rPr>
        <w:t xml:space="preserve"> térmértékű részének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törzsvagyonból történő kivonása), előterjesztés a 757/2012. (XII.20.) Közgyűlési határozat visszavonásáról, az egri 3769/4 hrsz-ú ingatlan 1296 m</w:t>
      </w:r>
      <w:r>
        <w:rPr>
          <w:rFonts w:cs="Garamond" w:ascii="Garamond" w:hAnsi="Garamond"/>
          <w:b/>
          <w:color w:val="000000"/>
          <w:vertAlign w:val="superscript"/>
        </w:rPr>
        <w:t>2</w:t>
      </w:r>
      <w:r>
        <w:rPr>
          <w:rFonts w:cs="Garamond" w:ascii="Garamond" w:hAnsi="Garamond"/>
          <w:b/>
          <w:color w:val="000000"/>
        </w:rPr>
        <w:t xml:space="preserve"> elidegenítéséről, valamint a 755/2012. (XII.20.) Közgyűlési határozat módosításáról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color w:val="000000"/>
        </w:rPr>
        <w:t>az egri 2360/7 hrsz-ú ingatlan 254 m</w:t>
      </w:r>
      <w:r>
        <w:rPr>
          <w:rFonts w:cs="Garamond" w:ascii="Garamond" w:hAnsi="Garamond"/>
          <w:b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color w:val="000000"/>
        </w:rPr>
        <w:t>, térmértékű  részének elidegenítése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ger Megyei Jogú Város Önkormányzatának kizárólagos tulajdonát képezi az egri belterületi 2360/7 hrsz-ú, 1 ha 1633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térmértékű, „kivett közút” megnevezésű ingatlan (Sugár István , ma Kapor Elemér utca), mely a Ráchóstya városrészben található. Az Önkormányzathoz kérelem érkezett a fent nevezett ingatlan 254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térmértékű részének megvásárlására – telek kiegészítésként – Árvai Anikó és Tóth Tibor (3300 Eger, Könyök u. 41. szám alatti lakosok) részérő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szakirodák (Építésügyi, Városfejlesztési és –üzemeltetési) véleménye szerint a területrész értékesíthető, mivel a 2360/33 és a 2360/42 hrsz-ú ingatlanok megközelítése továbbra is biztosítva lesz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Az ingatlan aktuális forgalmi értékbecslését 2012. szeptember 10. napján az Extra Sansz Kft. elkészítette, mely az ingatlanrész értékét: nettó 127.500 Ft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összegben állapította meg. Az értékbecslés kivonata az előterjesztés mellékletét képezi a fotódokumentációval együtt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Önkormányzat vagyonáról és a vagyongazdálkodásról szóló 6/2012.(II.24.) rendelet 23. § (2) bekezdés 2/b) pontja alapján az önálló építési teleknek nem minősülő ingatlan (pl. telek kiegészítés) közvetlenül értékesíthető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Az önkormányzat vagyonáról és a vagyongazdálkodásról szóló </w:t>
      </w:r>
      <w:r>
        <w:rPr>
          <w:rFonts w:cs="Garamond" w:ascii="Garamond" w:hAnsi="Garamond"/>
          <w:bCs/>
          <w:color w:val="000000"/>
        </w:rPr>
        <w:t>6/2012.(II.24.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rendelet </w:t>
      </w:r>
      <w:r>
        <w:rPr>
          <w:rFonts w:cs="Garamond" w:ascii="Garamond" w:hAnsi="Garamond"/>
          <w:bCs/>
          <w:color w:val="000000"/>
        </w:rPr>
        <w:t>4.</w:t>
      </w:r>
      <w:r>
        <w:rPr>
          <w:rFonts w:cs="Garamond" w:ascii="Garamond" w:hAnsi="Garamond"/>
          <w:b/>
          <w:bCs/>
          <w:color w:val="000000"/>
        </w:rPr>
        <w:t xml:space="preserve"> §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>(1) bekezdése alapján a forgalomképtelen törzsvagyontárgyak körébe tartoznak a helyi közutak és műtárgyaik, valamint a (2) bekezdés kimondja, hogy: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„</w:t>
      </w:r>
      <w:r>
        <w:rPr>
          <w:rFonts w:cs="Garamond" w:ascii="Garamond" w:hAnsi="Garamond"/>
          <w:i/>
          <w:color w:val="000000"/>
        </w:rPr>
        <w:t xml:space="preserve">A forgalomképtelen vagyontárgyak nem idegeníthetők el, a vagyonkezelői jog, jogszabályon alapuló használati jog vagy szolgalom kivételével nem terhelhetők meg, azokon osztott tulajdon nem létesíthető.”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Vagyonrendelet ezen pontja alapján az értékesíteni kívánt területrész törzsvagyoni körből történő kivonásának feltétele a terület művelési ágának módosítása, közlekedési hatóságnál a megszüntető eljárás kezdeményezése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A közúti közlekedésről szóló 1988. évi I. törvény (Kkt.) 29.§ (7) bekezdése alapján a közút megszüntetéséhez a közlekedési hatóság engedélye szükséges. Az eljárásra vonatkozó szabályokat a Kkt. 29/B.§ -a és a 93/2012. (V.10.) Kormányrendelet állapítja meg. A közlekedési hatóság határozatában rendelkezik a területrész más célú hasznosításáról és ingatlan nyilvántartási átvezetéséről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Vagyonrendelet VIII. Fejezete 23.§-ának (1) bekezdése az ingatlan közvetlen értékesítését teszi lehetővé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2012. decemberi Pénzügyi és Ügyrendi Bizottság javasolta, és a Költségvetési és Gazdálkodási Bizottság egyetértett azzal, hogy az ár 4 500Ft/m</w:t>
      </w:r>
      <w:r>
        <w:rPr>
          <w:rFonts w:cs="Garamond" w:ascii="Garamond" w:hAnsi="Garamond"/>
          <w:b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color w:val="000000"/>
        </w:rPr>
        <w:t xml:space="preserve"> legyen. Az előterjesztő a Közgyűlésen módosító indítványt tett, ami technikai hiba miatt nem került be a határozatba, emiatt a Közgyűlés a nélkül szavazott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color w:val="000000"/>
        </w:rPr>
        <w:t>az egri 3769/4 hrsz-ú ingatlan 1296 m</w:t>
      </w:r>
      <w:r>
        <w:rPr>
          <w:rFonts w:cs="Garamond" w:ascii="Garamond" w:hAnsi="Garamond"/>
          <w:b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color w:val="000000"/>
        </w:rPr>
        <w:t xml:space="preserve"> térmértékű  részének elidegenítése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Eger Megyei Jogú Város Önkormányzatának kizárólagos tulajdonát képezi az egri belterületi 3769/4 hrsz-ú, 1 ha 1979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térmértékű, „kivett közterület” megnevezésű ingatlan, amely természetben a Szépasszonyvölgyben található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Orosz László, mint a Szépasszonyvölgy Kft. ügyvezetője, egyúttal a fent említett önkormányzati tulajdonú ingatlannal közvetlenül szomszédos, 3768/2 hrsz-ú ingatlan tulajdonosa, kérelmet nyújtott be Eger MJV Önkormányzatához az egri 3769/4 hrsz-ú önkormányzati tulajdonú ingatlan 210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térmértékű ingatlanrészének megvásárlására vonatkozóan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területet jelenleg a cég tulajdonában lévő, Hotel Ködmön szállodába érkező autók bejelentkezési idejére történő parkolásra használja. A területen a kérelmező a 2007. szeptember 18-án kelt Eger MJV Polgármesteri Hivatala Főmérnöki Irodája által kiadott útkezelői hozzájárulás alapján parkolóhelyeket alakított ki saját költségén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Az ingatlanra vonatkozó megosztási vázrajzot a Hétmérföld Bt. készítette el, aktuális forgalmi értékbecslését pedig az EVAT Zrt, amely  4100 Ft-ban állapította meg az ingatlan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árát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>Fent említett ingatlan értékesítéséhez szükséges annak törzsvagyoni körből történő kivonása.</w:t>
      </w:r>
      <w:r>
        <w:rPr>
          <w:color w:val="000000"/>
        </w:rPr>
        <w:t xml:space="preserve"> A </w:t>
      </w:r>
      <w:r>
        <w:rPr>
          <w:b/>
          <w:color w:val="000000"/>
        </w:rPr>
        <w:t>K</w:t>
      </w:r>
      <w:r>
        <w:rPr>
          <w:rFonts w:cs="Garamond" w:ascii="Garamond" w:hAnsi="Garamond"/>
          <w:b/>
          <w:color w:val="000000"/>
        </w:rPr>
        <w:t>özgyűlés 75/2012. (XII. 21.) rendeletével az érintett ingatlanból 210 m2-t már kivont a törzsvagyoni körből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izottsági támogatottság esetén az Önkormányzat vagyonáról és a vagyongazdálkodásról szóló 6/20012.(II.24.) rendelet 23. § (2) bekezdése 2. pontjának b) alpontja alapján önálló építési teleknek nem minősülő telekértékesítés keretében közvetlen elidegenítés útján értékesíthető a mellékelt változási vázrajznak megfelelő ingatlanrész a Hotel Ködmön illetve igény esetén a szomszédos ingatlantulajdonosok részére is. Erről – a törzsvagyoni körből történő kivonással egyidejűleg – a Közgyűlés dönt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 Bizottságok a 2012. decemberi ülésein az akkori határozati javaslatban foglalt 3/c határozati javaslatot támogatták, a Közgyűlés 2012. decemberi ülésén technikai hiba miatt az akkori 3/a határozati javaslatot szavazta meg, miközben az akkori 3/C határozati javaslatot támogatta. Jelen határozati javaslat a 2012. decemberi bizottsági javaslatokat és a Közgyűlés által támogatottakat tartalmazza, egyúttal a Közgyűlés visszavonja a 757/2012. (XII. 20.) Közgyűlési határozatot, mely az akkori 3/a határozati javaslatot fogalmazza meg. 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</w:rPr>
        <w:t>Kérem a Tisztelt Közgyűlést, hogy fogadja el az alábbi rendelet-tervezetet és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ger, 2013. január 14.</w:t>
        <w:tab/>
        <w:tab/>
        <w:tab/>
        <w:tab/>
        <w:tab/>
        <w:tab/>
        <w:t>Habis László s. k.</w:t>
      </w:r>
    </w:p>
    <w:p>
      <w:pPr>
        <w:pStyle w:val="Normal"/>
        <w:ind w:left="4248" w:firstLine="708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ger Megyei Jogú Város Polgármeste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color w:val="000000"/>
        </w:rPr>
        <w:t>6/2012. (II. 24.) önkormányzati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color w:val="000000"/>
        </w:rPr>
        <w:t>Eger Megyei Jogú Város Önkormányzat Közgyűlése Magyarország Alaptörvénye 32. cikk (2) bekezdésében meghatározott eredeti jogalkotói hatáskörében, az Mötv. 13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Szvegtrzs3"/>
        <w:rPr/>
      </w:pPr>
      <w:r>
        <w:rPr>
          <w:rFonts w:cs="Times New Roman" w:ascii="Garamond" w:hAnsi="Garamond"/>
          <w:b/>
          <w:color w:val="000000"/>
        </w:rPr>
        <w:t>(1) Az 6/2012. (II.24.) Vagyonrendelet 3. mellékletét képező közterületek között felsorolt törzsvagyon részét képező egri belterületi 3769/4 hrsz-on nyilvántartott 1 ha 1769 m</w:t>
      </w:r>
      <w:r>
        <w:rPr>
          <w:rFonts w:cs="Times New Roman" w:ascii="Garamond" w:hAnsi="Garamond"/>
          <w:b/>
          <w:color w:val="000000"/>
          <w:vertAlign w:val="superscript"/>
        </w:rPr>
        <w:t>2</w:t>
      </w:r>
      <w:r>
        <w:rPr>
          <w:rFonts w:cs="Times New Roman" w:ascii="Garamond" w:hAnsi="Garamond"/>
          <w:b/>
          <w:color w:val="000000"/>
        </w:rPr>
        <w:t xml:space="preserve"> térmértékű ingatlanból 1086 m</w:t>
      </w:r>
      <w:r>
        <w:rPr>
          <w:rFonts w:cs="Times New Roman" w:ascii="Garamond" w:hAnsi="Garamond"/>
          <w:b/>
          <w:color w:val="000000"/>
          <w:vertAlign w:val="superscript"/>
        </w:rPr>
        <w:t xml:space="preserve">2 </w:t>
      </w:r>
      <w:r>
        <w:rPr/>
        <w:t xml:space="preserve">térmértékű közterületi ingatlanrészt a törzsvagyoni körből kivonja.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épasszonyvölgy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69/4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 ha 1769 m</w:t>
            </w:r>
            <w:r>
              <w:rPr>
                <w:rFonts w:cs="Garamond" w:ascii="Garamond" w:hAnsi="Garamond"/>
                <w:color w:val="000000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1 ha 0683 m</w:t>
            </w:r>
            <w:r>
              <w:rPr>
                <w:rFonts w:cs="Garamond" w:ascii="Garamond" w:hAnsi="Garamond"/>
                <w:color w:val="000000"/>
                <w:vertAlign w:val="superscript"/>
              </w:rPr>
              <w:t>2</w:t>
            </w:r>
          </w:p>
        </w:tc>
      </w:tr>
    </w:tbl>
    <w:p>
      <w:pPr>
        <w:pStyle w:val="Szvegtrzs3"/>
        <w:rPr>
          <w:rFonts w:ascii="Garamond" w:hAnsi="Garamond" w:cs="Times New Roman"/>
          <w:b/>
          <w:b/>
          <w:color w:val="000000"/>
        </w:rPr>
      </w:pPr>
      <w:r>
        <w:rPr>
          <w:rFonts w:cs="Times New Roman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00"/>
          <w:u w:val="single"/>
        </w:rPr>
        <w:t>Záró rendelkezések</w:t>
      </w:r>
      <w:r>
        <w:rPr>
          <w:rFonts w:cs="Garamond" w:ascii="Garamond" w:hAnsi="Garamond"/>
          <w:b/>
          <w:bCs/>
          <w:color w:val="000000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2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Jelen rendelet a kihirdetést követő napon lép hatályba, és a hatályba lépését követő napon hatályát veszt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00"/>
          <w:u w:val="single"/>
        </w:rPr>
        <w:t>1. Határozati javaslat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Önkormányzata Közgyűlése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az alábbiak szerint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módosítja a 755/2012. (XII. 20.) Közgyűlési határozatot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Önkormányzata Közgyűlése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az Önkormányzat vagyonáról és a vagyongazdálkodásról szóló 6/2012.(II.24.) rendelet 23. § (2) bekezdés 2/b) pontja alapján</w:t>
      </w:r>
      <w:r>
        <w:rPr>
          <w:rFonts w:cs="Garamond" w:ascii="Garamond" w:hAnsi="Garamond"/>
          <w:b/>
          <w:bCs/>
          <w:color w:val="000000"/>
        </w:rPr>
        <w:t xml:space="preserve"> közvetlenül értékesíti </w:t>
      </w:r>
      <w:r>
        <w:rPr>
          <w:rFonts w:cs="Garamond" w:ascii="Garamond" w:hAnsi="Garamond"/>
          <w:b/>
          <w:color w:val="000000"/>
        </w:rPr>
        <w:t>– Árvai Anikó és Tóth Tibor (3300 Eger, Könyök u. 41. szám alatti lakosok) részére -</w:t>
      </w:r>
      <w:r>
        <w:rPr>
          <w:rFonts w:cs="Garamond" w:ascii="Garamond" w:hAnsi="Garamond"/>
          <w:b/>
          <w:bCs/>
          <w:color w:val="000000"/>
        </w:rPr>
        <w:t xml:space="preserve"> a kizárólagos önkormányzati tulajdonú egri 2360/7 hrsz-ú, „kivett közút” megnevezésű 1 ha 1633 m</w:t>
      </w:r>
      <w:r>
        <w:rPr>
          <w:rFonts w:cs="Garamond" w:ascii="Garamond" w:hAnsi="Garamond"/>
          <w:b/>
          <w:bCs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bCs/>
          <w:color w:val="000000"/>
        </w:rPr>
        <w:t>térmértékű ingatlan 254 m</w:t>
      </w:r>
      <w:r>
        <w:rPr>
          <w:rFonts w:cs="Garamond" w:ascii="Garamond" w:hAnsi="Garamond"/>
          <w:b/>
          <w:bCs/>
          <w:color w:val="000000"/>
          <w:vertAlign w:val="superscript"/>
        </w:rPr>
        <w:t>2</w:t>
      </w:r>
      <w:r>
        <w:rPr>
          <w:rFonts w:cs="Garamond" w:ascii="Garamond" w:hAnsi="Garamond"/>
          <w:b/>
          <w:bCs/>
          <w:color w:val="000000"/>
        </w:rPr>
        <w:t xml:space="preserve"> térmértékű részét </w:t>
      </w:r>
      <w:r>
        <w:rPr>
          <w:rFonts w:cs="Garamond" w:ascii="Garamond" w:hAnsi="Garamond"/>
          <w:b/>
          <w:bCs/>
          <w:i/>
          <w:color w:val="000000"/>
        </w:rPr>
        <w:t>4 500Ft/m</w:t>
      </w:r>
      <w:r>
        <w:rPr>
          <w:rFonts w:cs="Garamond" w:ascii="Garamond" w:hAnsi="Garamond"/>
          <w:b/>
          <w:bCs/>
          <w:i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bCs/>
          <w:i/>
          <w:color w:val="000000"/>
        </w:rPr>
        <w:t>áron.</w:t>
      </w:r>
      <w:r>
        <w:rPr>
          <w:rFonts w:cs="Garamond" w:ascii="Garamond" w:hAnsi="Garamond"/>
          <w:b/>
          <w:bCs/>
          <w:color w:val="000000"/>
        </w:rPr>
        <w:t xml:space="preserve"> Az utak építésének, forgalomba helyezésének és megszüntetésének engedélyezéséről szóló 93/2012. (V.10.) Kormányrendelet alapján az érintett egri 2360/7 hrsz-ú, „kivett közút” 254 m</w:t>
      </w:r>
      <w:r>
        <w:rPr>
          <w:rFonts w:cs="Garamond" w:ascii="Garamond" w:hAnsi="Garamond"/>
          <w:b/>
          <w:bCs/>
          <w:color w:val="000000"/>
          <w:vertAlign w:val="superscript"/>
        </w:rPr>
        <w:t xml:space="preserve">2 </w:t>
      </w:r>
      <w:r>
        <w:rPr>
          <w:rFonts w:cs="Garamond" w:ascii="Garamond" w:hAnsi="Garamond"/>
          <w:b/>
          <w:bCs/>
          <w:color w:val="000000"/>
        </w:rPr>
        <w:t>térmértékű önkormányzati ingatlanrész más célú hasznosítását engedélyezteti az Önkormányzat a Heves Megyei Kormányhivatal Közlekedési Felügyelősége előtti eljárásban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>Egyúttal felhatalmazza a polgármestert a szükséges intézkedések megtételére,  valamint ha a Közlekedés Felügyelőség a más célú hasznosítást jóváhagyja, az adásvételi szerződés aláírására.</w:t>
      </w:r>
    </w:p>
    <w:p>
      <w:pPr>
        <w:pStyle w:val="Normal"/>
        <w:keepNext w:val="true"/>
        <w:shd w:fill="FFFFFF" w:val="clear"/>
        <w:ind w:left="720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A Heves Megyei Kormányhivatal Közlekedési Felügyelősége, valamint a </w:t>
      </w:r>
      <w:hyperlink r:id="rId3">
        <w:r>
          <w:rPr>
            <w:rStyle w:val="InternetLink"/>
            <w:rFonts w:cs="Garamond" w:ascii="Garamond" w:hAnsi="Garamond"/>
            <w:b/>
            <w:bCs/>
            <w:color w:val="000000"/>
          </w:rPr>
          <w:t>Heves Megyei Kormányhivatal Földhivatala</w:t>
        </w:r>
      </w:hyperlink>
      <w:r>
        <w:rPr>
          <w:rFonts w:cs="Garamond" w:ascii="Garamond" w:hAnsi="Garamond"/>
          <w:b/>
          <w:bCs/>
          <w:color w:val="000000"/>
        </w:rPr>
        <w:t xml:space="preserve"> előtti eljárás költségei a vevőket terhelik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left="2124" w:firstLine="708"/>
        <w:jc w:val="both"/>
        <w:rPr/>
      </w:pPr>
      <w:r>
        <w:rPr>
          <w:rFonts w:cs="Garamond" w:ascii="Garamond" w:hAnsi="Garamond"/>
          <w:b/>
          <w:bCs/>
          <w:color w:val="000000"/>
          <w:u w:val="single"/>
        </w:rPr>
        <w:t>Felelős:</w:t>
      </w:r>
      <w:r>
        <w:rPr>
          <w:rFonts w:cs="Garamond" w:ascii="Garamond" w:hAnsi="Garamond"/>
          <w:b/>
          <w:bCs/>
          <w:color w:val="000000"/>
        </w:rPr>
        <w:t xml:space="preserve"> Dr. Kovács Luca Jegyző megbízásából:</w:t>
      </w:r>
    </w:p>
    <w:p>
      <w:pPr>
        <w:pStyle w:val="Normal"/>
        <w:ind w:left="2124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Szűcs Tamás vagyongazdálkodási csoportvezető</w:t>
      </w:r>
    </w:p>
    <w:p>
      <w:pPr>
        <w:pStyle w:val="Normal"/>
        <w:ind w:left="2832" w:hanging="0"/>
        <w:rPr/>
      </w:pPr>
      <w:r>
        <w:rPr>
          <w:rFonts w:cs="Garamond" w:ascii="Garamond" w:hAnsi="Garamond"/>
          <w:b/>
          <w:bCs/>
          <w:color w:val="000000"/>
        </w:rPr>
        <w:t>Dr. Bánhidy Péter Aljegyző, Jogi és Hatósági Irodavezető</w:t>
      </w:r>
    </w:p>
    <w:p>
      <w:pPr>
        <w:pStyle w:val="Normal"/>
        <w:ind w:left="2832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  <w:u w:val="single"/>
        </w:rPr>
        <w:t>Határidő:</w:t>
      </w:r>
      <w:r>
        <w:rPr>
          <w:rFonts w:cs="Garamond" w:ascii="Garamond" w:hAnsi="Garamond"/>
          <w:b/>
          <w:bCs/>
          <w:color w:val="000000"/>
        </w:rPr>
        <w:t xml:space="preserve"> 2013. március 31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2. Határozati javaslat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ger Megyei Jogú Város Közgyűlése visszavonja a 757/2012. (XII. 20.) Közgyűlési határozato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Felelős:</w:t>
      </w:r>
      <w:r>
        <w:rPr>
          <w:rFonts w:cs="Garamond" w:ascii="Garamond" w:hAnsi="Garamond"/>
          <w:b/>
          <w:color w:val="000000"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Szűcs Tamás vagyongazdálkodási csoportvezető</w:t>
      </w:r>
    </w:p>
    <w:p>
      <w:pPr>
        <w:pStyle w:val="Normal"/>
        <w:ind w:left="3540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r. Bánhidy Péter Aljegyző Jogi és Hatósági Irodavezető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Határidő:</w:t>
      </w:r>
      <w:r>
        <w:rPr>
          <w:rFonts w:cs="Garamond" w:ascii="Garamond" w:hAnsi="Garamond"/>
          <w:b/>
          <w:color w:val="000000"/>
        </w:rPr>
        <w:t xml:space="preserve"> 2013. március 31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3. Határozati javaslat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Eger Megyei Jogú Város Közgyűlése úgy határoz, hogy értékesíti az Önkormányzat kizárólagos tulajdonát képező egri belterületi 3769/4 hrsz-ú „kivett közterület” megnevezésű ingatlant, az alábbiakban foglaltak szerint: </w:t>
      </w:r>
    </w:p>
    <w:p>
      <w:pPr>
        <w:pStyle w:val="Normal"/>
        <w:ind w:left="360" w:hanging="0"/>
        <w:jc w:val="both"/>
        <w:rPr>
          <w:rFonts w:ascii="Garamond" w:hAnsi="Garamond" w:eastAsia="Calibri" w:cs="Garamond"/>
          <w:b/>
          <w:b/>
          <w:color w:val="000000"/>
        </w:rPr>
      </w:pPr>
      <w:r>
        <w:rPr>
          <w:rFonts w:eastAsia="Calibri" w:cs="Garamond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</w:rPr>
        <w:t xml:space="preserve">Eger Megyei Jogú Város Közgyűlése úgy határoz, hogy értékesíti az Önkormányzat kizárólagos tulajdonát képező egri belterületi 3769/4 hrsz-ú „kivett közterület” megnevezésű ingatlan M-Eger-01/2013. számú változási vázrajz alapján történő átalakításával létrejövő 3769/15, 3769/16, 3769/17, 3769/18, 3769/19, 3769/20 valamint 3769/21 hrsz-ú ingatlanokat az azokkal közös határvonallal rendelkező ingatlantulajdonosoknak nettó 7000 Ft/m2 áron azzal a feltétellel, hogy az ingatlanok tulajdoni lapjára kerüljenek bejegyzésre valamint a térképen kerüljenek feltüntetésre a kialakult ingatlanok alatt esetlegesen húzódó közüzemi vezetékek, valamint az ahhoz kapcsolódó szolgalmi jogok. Felhatalmazza a Polgármestert az adásvételi szerződés aláírásár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ger Megyei Jogú Város Közgyűlése úgy határoz, hogy az ingatlanok eladásából befolyt vételár 50 százaléka kerüljön felhasználásra további parkolók létesítésére a Szépasszonyvölgyben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Felelős:</w:t>
      </w:r>
      <w:r>
        <w:rPr>
          <w:rFonts w:cs="Garamond" w:ascii="Garamond" w:hAnsi="Garamond"/>
          <w:b/>
          <w:color w:val="000000"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Szűcs Tamás vagyongazdálkodási csoportvezető</w:t>
      </w:r>
    </w:p>
    <w:p>
      <w:pPr>
        <w:pStyle w:val="Normal"/>
        <w:ind w:left="3540" w:hanging="0"/>
        <w:rPr/>
      </w:pPr>
      <w:r>
        <w:rPr>
          <w:rFonts w:cs="Garamond" w:ascii="Garamond" w:hAnsi="Garamond"/>
          <w:b/>
          <w:color w:val="000000"/>
        </w:rPr>
        <w:t>Dr. Bánhidy Péter Aljegyző Jogi és Hatósági Irodavezető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color w:val="000000"/>
          <w:u w:val="single"/>
        </w:rPr>
        <w:t>Határidő:</w:t>
      </w:r>
      <w:r>
        <w:rPr>
          <w:rFonts w:cs="Garamond" w:ascii="Garamond" w:hAnsi="Garamond"/>
          <w:b/>
          <w:color w:val="000000"/>
        </w:rPr>
        <w:t xml:space="preserve"> 2013. március 31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eastAsia="Calibri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eves.foldhivatal.hu/index.php?option=com_content&amp;task=view&amp;id=113&amp;Itemid=1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7:00Z</dcterms:created>
  <dc:creator/>
  <dc:description/>
  <cp:keywords/>
  <dc:language>en-US</dc:language>
  <cp:lastModifiedBy>keimerb</cp:lastModifiedBy>
  <cp:lastPrinted>2013-01-25T08:28:00Z</cp:lastPrinted>
  <dcterms:modified xsi:type="dcterms:W3CDTF">2013-01-25T07:29:00Z</dcterms:modified>
  <cp:revision>287</cp:revision>
  <dc:subject/>
  <dc:title> </dc:title>
</cp:coreProperties>
</file>