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color w:val="000000"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pacing w:val="20"/>
          <w:sz w:val="24"/>
          <w:szCs w:val="24"/>
          <w:lang w:eastAsia="hu-HU"/>
        </w:rPr>
        <w:t>FEDLAP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Garamond" w:hAnsi="Garamond" w:eastAsia="Times New Roman" w:cs="Garamond"/>
          <w:b/>
          <w:b/>
          <w:color w:val="000000"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Eger Megyei Jogú Város Önkormányzata Közgyűlésének rendelet-tervezete az Önkormányzat vagyonáról és a vagyongazdálkodásról szóló 6/2012. (II. 24.) önkormányzati rendeletének módosítására (az egri 3769/4 hrsz-ú ingatlan 1086 m</w:t>
      </w:r>
      <w:r>
        <w:rPr>
          <w:rFonts w:eastAsia="Times New Roman" w:cs="Garamond" w:ascii="Garamond" w:hAnsi="Garamond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térmértékű részének törzsvagyonból történő kivonása), előterjesztés a 757/2012. (XII.20.) Közgyűlési határozat visszavonásáról, az egri 3769/4 hrsz-ú ingatlan 1296 m</w:t>
      </w:r>
      <w:r>
        <w:rPr>
          <w:rFonts w:eastAsia="Times New Roman" w:cs="Garamond" w:ascii="Garamond" w:hAnsi="Garamond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elidegenítéséről, valamint a 755/2012. (XII.20.) Közgyűlési határozat módosításáról</w:t>
      </w:r>
    </w:p>
    <w:p>
      <w:pPr>
        <w:pStyle w:val="Normal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Az egri 2360/7 hrsz-ú ingatlan 254 m</w:t>
      </w:r>
      <w:r>
        <w:rPr>
          <w:rFonts w:eastAsia="Times New Roman" w:cs="Garamond" w:ascii="Garamond" w:hAnsi="Garamond"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térmértékű részének értékesítése, valamint</w:t>
      </w:r>
      <w:r>
        <w:rPr>
          <w:rFonts w:eastAsia="Times New Roman" w:cs="Garamond" w:ascii="Garamond" w:hAnsi="Garamond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az egri 3769/4 hrsz-ú ingatlan 1086 m</w:t>
      </w:r>
      <w:r>
        <w:rPr>
          <w:rFonts w:cs="Garamond" w:ascii="Garamond" w:hAnsi="Garamond"/>
          <w:color w:val="000000"/>
          <w:sz w:val="24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 w:val="24"/>
          <w:szCs w:val="24"/>
        </w:rPr>
        <w:t xml:space="preserve"> térmértékű részének</w:t>
      </w:r>
      <w:r>
        <w:rPr>
          <w:rFonts w:eastAsia="Times New Roman" w:cs="Garamond" w:ascii="Garamond" w:hAnsi="Garamond"/>
          <w:bCs/>
          <w:color w:val="000000"/>
          <w:sz w:val="24"/>
          <w:szCs w:val="24"/>
          <w:lang w:eastAsia="hu-HU"/>
        </w:rPr>
        <w:t xml:space="preserve"> törzsvagyonból történő kivonása és </w:t>
        <w:br/>
        <w:t>1296</w:t>
      </w:r>
      <w:r>
        <w:rPr>
          <w:rFonts w:cs="Garamond" w:ascii="Garamond" w:hAnsi="Garamond"/>
          <w:color w:val="000000"/>
          <w:sz w:val="24"/>
          <w:szCs w:val="24"/>
        </w:rPr>
        <w:t xml:space="preserve"> m</w:t>
      </w:r>
      <w:r>
        <w:rPr>
          <w:rFonts w:cs="Garamond" w:ascii="Garamond" w:hAnsi="Garamond"/>
          <w:color w:val="000000"/>
          <w:sz w:val="24"/>
          <w:szCs w:val="24"/>
          <w:vertAlign w:val="superscript"/>
        </w:rPr>
        <w:t>2</w:t>
      </w:r>
      <w:r>
        <w:rPr>
          <w:rFonts w:eastAsia="Times New Roman" w:cs="Garamond" w:ascii="Garamond" w:hAnsi="Garamond"/>
          <w:bCs/>
          <w:color w:val="000000"/>
          <w:sz w:val="24"/>
          <w:szCs w:val="24"/>
          <w:lang w:eastAsia="hu-HU"/>
        </w:rPr>
        <w:t>értékesítés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u w:val="single"/>
          <w:lang w:eastAsia="hu-HU"/>
        </w:rPr>
      </w:pPr>
      <w:r>
        <w:rPr>
          <w:rFonts w:cs="Garamond" w:ascii="Garamond" w:hAnsi="Garamond"/>
          <w:color w:val="000000"/>
          <w:sz w:val="24"/>
          <w:szCs w:val="24"/>
          <w:u w:val="single"/>
        </w:rPr>
        <w:t>2360/7 hrsz-ú ingatla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Nem hiteles tulajdoni 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Változási vázraj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Értékbecsl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u w:val="single"/>
          <w:lang w:eastAsia="hu-HU"/>
        </w:rPr>
        <w:t>3769/4 hrsz-ú ingatlan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4.</w:t>
        <w:tab/>
        <w:t>Tulajdoni lap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5</w:t>
        <w:tab/>
        <w:t>Építésügyi Iroda állásfoglalása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6.</w:t>
        <w:tab/>
        <w:t>Városfejlesztési és üzemeltetési Iroda állásfoglal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Értékbecslés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8.</w:t>
        <w:tab/>
        <w:t xml:space="preserve">Vázrajz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9.</w:t>
        <w:tab/>
        <w:t>Térkép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10</w:t>
        <w:tab/>
        <w:t>Szabályozási terv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11</w:t>
        <w:tab/>
        <w:t>Fotó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Valcsákné Kecskeméti Kornélia/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color w:val="000000"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color w:val="000000"/>
              </w:rPr>
              <w:t>1325-1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color w:val="000000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aramond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 xml:space="preserve">2013. 01 23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 0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 01. 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bizottságok támogatják a rendelettervezet és határozati javaslat Közgyűlés elé terjesztését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rendelet-tervezete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z Önkormányzat vagyonáról és a vagyongazdálkodásról szóló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6/2012. (II. 24.) önkormányzati  rendelet módosí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Eger Megyei Jogú Város Önkormányzat Közgyűlése Magyarország Alaptörvénye 32. cikk (2) bekezdésében meghatározott eredeti jogalkotói hatáskörében, az Mötv. 13. § (1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Módosuló rendelkezés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(1) Az 6/2012. (II.24.) Vagyonrendelet 3. mellékletét képező közterületek között felsorolt törzsvagyon részét képező egri belterületi 3769/4 hrsz-on nyilvántartott 1 ha 1769 m</w:t>
      </w:r>
      <w:r>
        <w:rPr>
          <w:rFonts w:eastAsia="Times New Roman" w:cs="Garamond" w:ascii="Garamond" w:hAnsi="Garamond"/>
          <w:b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térmértékű ingatlanból 1086 m</w:t>
      </w:r>
      <w:r>
        <w:rPr>
          <w:rFonts w:eastAsia="Times New Roman" w:cs="Garamond" w:ascii="Garamond" w:hAnsi="Garamond"/>
          <w:b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/>
        <w:t xml:space="preserve">térmértékű közterületi ingatlanrészt a törzsvagyoni körből kivonja.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eastAsia="hu-HU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Szépasszonyvölgy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3769/4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1 ha 1769 m</w:t>
            </w: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vertAlign w:val="superscript"/>
                <w:lang w:eastAsia="hu-HU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lang w:eastAsia="hu-HU"/>
              </w:rPr>
              <w:t>1 ha 0683 m</w:t>
            </w:r>
            <w:r>
              <w:rPr>
                <w:rFonts w:eastAsia="Times New Roman" w:cs="Garamond" w:ascii="Garamond" w:hAnsi="Garamond"/>
                <w:color w:val="000000"/>
                <w:sz w:val="24"/>
                <w:szCs w:val="24"/>
                <w:vertAlign w:val="superscript"/>
                <w:lang w:eastAsia="hu-H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Záró rendelkezések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Jelen rendelet a kihirdetést követő napon lép hatályba, és a hatályba lépését követő napon hatályát veszti.</w:t>
      </w:r>
    </w:p>
    <w:p>
      <w:pPr>
        <w:pStyle w:val="Normal"/>
        <w:ind w:left="360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ind w:left="360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Habi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Dr. Kovács Lu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>Eger Megyei Jogú Város Jegyzőj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1. 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Önkormányzata Közgyűlése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z alábbiak szerint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módosítja a 755/2012. (XII. 20.) Közgyűlési határozato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ind w:left="720" w:hanging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Önkormányzata Közgyűlése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z Önkormányzat vagyonáról és a vagyongazdálkodásról szóló 6/2012.(II.24.) rendelet 23. § (2) bekezdés 2/b) pontja alapján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közvetlenül értékesíti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– Árvai Anikó és Tóth Tibor (3300 Eger, Könyök u. 41. szám alatti lakosok) részére -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a kizárólagos önkormányzati tulajdonú egri 2360/7 hrsz-ú, „kivett közút” megnevezésű 1 ha 1633 m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térmértékű ingatlan 254 m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térmértékű részét </w:t>
      </w:r>
      <w:r>
        <w:rPr>
          <w:rFonts w:eastAsia="Times New Roman" w:cs="Garamond" w:ascii="Garamond" w:hAnsi="Garamond"/>
          <w:b/>
          <w:bCs/>
          <w:i/>
          <w:color w:val="000000"/>
          <w:sz w:val="24"/>
          <w:szCs w:val="24"/>
          <w:lang w:eastAsia="hu-HU"/>
        </w:rPr>
        <w:t>4 500Ft/m</w:t>
      </w:r>
      <w:r>
        <w:rPr>
          <w:rFonts w:eastAsia="Times New Roman" w:cs="Garamond" w:ascii="Garamond" w:hAnsi="Garamond"/>
          <w:b/>
          <w:bCs/>
          <w:i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b/>
          <w:bCs/>
          <w:i/>
          <w:color w:val="000000"/>
          <w:sz w:val="24"/>
          <w:szCs w:val="24"/>
          <w:lang w:eastAsia="hu-HU"/>
        </w:rPr>
        <w:t>áron.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Az utak építésének, forgalomba helyezésének és megszüntetésének engedélyezéséről szóló 93/2012. (V.10.) Kormányrendelet alapján az érintett egri 2360/7 hrsz-ú, „kivett közút” 254 m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térmértékű önkormányzati ingatlanrész más célú hasznosítását engedélyezteti az Önkormányzat a Heves Megyei Kormányhivatal Közlekedési Felügyelősége előtti eljárásban.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yúttal felhatalmazza a polgármestert a szükséges intézkedések megtételére,  valamint ha a Közlekedés Felügyelőség a más célú hasznosítást jóváhagyja, az adásvételi szerződés aláírására.</w:t>
      </w:r>
    </w:p>
    <w:p>
      <w:pPr>
        <w:pStyle w:val="Normal"/>
        <w:keepNext w:val="true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A Heves Megyei Kormányhivatal Közlekedési Felügyelősége, valamint a </w:t>
      </w:r>
      <w:hyperlink r:id="rId3">
        <w:r>
          <w:rPr>
            <w:rStyle w:val="InternetLink"/>
            <w:rFonts w:eastAsia="Times New Roman" w:cs="Garamond" w:ascii="Garamond" w:hAnsi="Garamond"/>
            <w:b/>
            <w:bCs/>
            <w:color w:val="000000"/>
            <w:sz w:val="24"/>
            <w:szCs w:val="24"/>
            <w:lang w:eastAsia="hu-HU"/>
          </w:rPr>
          <w:t>Heves Megyei Kormányhivatal Földhivatala</w:t>
        </w:r>
      </w:hyperlink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előtti eljárás költségei a vevőket terhelik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2124" w:firstLine="708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2832" w:hanging="0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Dr. Bánhidy Péter Aljegyző, Jogi és Hatósági Irodavezető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2. Határozati javaslat: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Eger Megyei Jogú Város Közgyűlése visszavonja a 757/2012. (XII. 20.) Közgyűlési határozato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Dr. Bánhidy Péter Aljegyző Jogi és Hatósági Irodavezető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3. Határozati javaslat: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  <w:lang w:eastAsia="hu-HU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  <w:t xml:space="preserve">Eger Megyei Jogú Város Közgyűlése úgy határoz, hogy értékesíti az Önkormányzat kizárólagos tulajdonát képező egri belterületi 3769/4 hrsz-ú „kivett közterület” megnevezésű ingatlant, az alábbiakban foglaltak szerint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color w:val="000000"/>
          <w:sz w:val="24"/>
          <w:szCs w:val="24"/>
          <w:lang w:eastAsia="hu-HU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  <w:lang w:eastAsia="hu-HU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  <w:t>Eger Megyei Jogú Város Közgyűlése úgy határoz, hogy értékesíti az Önkormányzat kizárólagos tulajdonát képező egri belterületi 3769/4 hrsz-ú „kivett közterület” megnevezésű ingatlan M-Eger-01/2013. számú változási vázrajz alapján történő átalakításával létrejövő 3769/15, 3769/16, 3769/17, 3769/18, 3769/19, 3769/20 valamint 3769/21 hrsz-ú ingatlanokat az azokkal közös határvonallal rendelkező ingatlantulajdonosoknak nettó 7000 Ft/m</w:t>
      </w:r>
      <w:r>
        <w:rPr>
          <w:rFonts w:cs="Garamond" w:ascii="Garamond" w:hAnsi="Garamond"/>
          <w:b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  <w:t xml:space="preserve"> áron azzal a feltétellel, hogy az ingatlanok tulajdoni lapjára kerüljenek bejegyzésre valamint a térképen kerüljenek feltüntetésre a kialakult ingatlanok alatt esetlegesen húzódó közüzemi vezetékek, valamint az ahhoz kapcsolódó szolgalmi jogok. Felhatalmazza a Polgármestert az adásvételi szerződés aláírására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  <w:lang w:eastAsia="hu-HU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  <w:t>Eger Megyei Jogú Város Közgyűlése úgy határoz, hogy az ingatlanok eladásából befolyt vételár 50 százaléka kerüljön felhasználásra további parkolók létesítésére</w:t>
      </w:r>
      <w:r>
        <w:rPr>
          <w:color w:val="000000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  <w:t>a Szépasszonyvölgy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Dr. Bánhidy Péter Aljegyző Jogi és Hatósági Irodavezető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z Urbanisztikai és Környezetvédelmi Bizottság 5 egyhangú „igen” szavazattal támogatta a rendelet-tervezet és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z Költségvetési és Gazdálkodási Bizottság 4 „igen” szavazattal és 1 tartózkodással támogatta a rendelet-tervezet és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A Pénzügyi és Ügyrendi Bizottság 4 „igen” és 1 „nem” szavazattal támogatta a rendelet-tervezet és a határozati javaslat Közgyűlés elé terjesztését, azzal a feltétellel, hogy az ingatlanok tulajdoni lapjára kerüljenek bejegyzésre valamint a térképen kerüljenek feltüntetésre a kialakult ingatlanok alatt esetlegesen húzódó közüzemi vezetékek, valamint az ahhoz kapcsolódó szolgalmi jogok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http://heves.foldhivatal.hu/index.php?option=com_content&amp;task=view&amp;id=113&amp;Itemid=1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27:00Z</dcterms:created>
  <dc:creator>zsoterk</dc:creator>
  <dc:description/>
  <cp:keywords/>
  <dc:language>en-US</dc:language>
  <cp:lastModifiedBy>dr. Jakab Katalin Kinga</cp:lastModifiedBy>
  <cp:lastPrinted>2013-01-24T15:30:00Z</cp:lastPrinted>
  <dcterms:modified xsi:type="dcterms:W3CDTF">2013-01-25T07:05:00Z</dcterms:modified>
  <cp:revision>161</cp:revision>
  <dc:subject/>
  <dc:title>FEDLAP</dc:title>
</cp:coreProperties>
</file>