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1"/>
        <w:gridCol w:w="118"/>
        <w:gridCol w:w="45"/>
        <w:gridCol w:w="557"/>
        <w:gridCol w:w="1309"/>
        <w:gridCol w:w="1671"/>
        <w:gridCol w:w="764"/>
        <w:gridCol w:w="3996"/>
        <w:gridCol w:w="697"/>
        <w:gridCol w:w="141"/>
        <w:gridCol w:w="261"/>
      </w:tblGrid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eve:</w:t>
            </w:r>
          </w:p>
          <w:p>
            <w:pPr>
              <w:pStyle w:val="Normal"/>
              <w:rPr/>
            </w:pPr>
            <w:r>
              <w:rPr/>
              <w:t xml:space="preserve">Bródy Sándor Megyei és Városi Könyvtá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ódy Sándor Könyvtá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ékhelye: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3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ger,</w:t>
            </w:r>
            <w:r>
              <w:rPr/>
              <w:t xml:space="preserve"> Kossuth Lajos út 16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lWeb"/>
              <w:spacing w:before="0" w:after="0"/>
              <w:ind w:right="119" w:hanging="0"/>
              <w:rPr/>
            </w:pPr>
            <w:r>
              <w:rPr>
                <w:bCs/>
              </w:rPr>
              <w:t>Az intézmény telephelyei</w:t>
            </w:r>
            <w:r>
              <w:rPr/>
              <w:t>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Gyermekkönyvtár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Bartók Béla tér 6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Zenei és idegen nyelvi gyűjtemény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út 18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Jogi- és közigazgatási szakrészleg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u. 9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. sz. fiókkönyvtár  </w:t>
            </w:r>
          </w:p>
          <w:p>
            <w:pPr>
              <w:pStyle w:val="NormlWeb"/>
              <w:spacing w:before="0" w:after="0"/>
              <w:ind w:left="1289" w:right="120" w:hanging="0"/>
              <w:rPr/>
            </w:pPr>
            <w:r>
              <w:rPr/>
              <w:t>Eger, Mátyás király u. 52.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vács Jakab u. 35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allómalom u. 88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ító, fenntartó, illetve irányító szerv(einek) neve, székhelye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>Eger Megyei Jogú Város Önkormányzata (gesztor)</w:t>
            </w:r>
          </w:p>
          <w:p>
            <w:pPr>
              <w:pStyle w:val="NormlWeb"/>
              <w:spacing w:before="0" w:after="0"/>
              <w:ind w:left="708" w:right="120" w:hanging="0"/>
              <w:rPr/>
            </w:pPr>
            <w:r>
              <w:rPr/>
              <w:t>Eger, Dobó tér 2.</w:t>
            </w:r>
          </w:p>
          <w:p>
            <w:pPr>
              <w:pStyle w:val="NormlWeb"/>
              <w:spacing w:before="0" w:after="0"/>
              <w:ind w:right="120" w:hanging="0"/>
              <w:rPr/>
            </w:pPr>
            <w:r>
              <w:rPr>
                <w:color w:val="FF0000"/>
              </w:rPr>
              <w:t xml:space="preserve">         </w:t>
            </w:r>
            <w:r>
              <w:rPr/>
              <w:t xml:space="preserve">A magyar állam a Heves Megyei Intézményfenntartó Központon keresztül. </w:t>
            </w:r>
          </w:p>
          <w:p>
            <w:pPr>
              <w:pStyle w:val="NormlWeb"/>
              <w:spacing w:before="0" w:after="0"/>
              <w:ind w:left="708" w:right="1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atályon kívül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űködési köre: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Heves megye, illetve Eger Megyei Jogú Város közigazgatási területe.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Országos vonatkozásban: könyvtári alaptevékenységen belül részt vesz az országos dokumentum ellátási rendszer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ogszabályban meghatározott közfeladata:</w:t>
            </w:r>
          </w:p>
          <w:p>
            <w:pPr>
              <w:pStyle w:val="NormlWeb"/>
              <w:spacing w:before="0" w:after="0"/>
              <w:ind w:left="119" w:right="119" w:hanging="0"/>
              <w:rPr/>
            </w:pPr>
            <w:r>
              <w:rPr/>
              <w:t>A helyi önkormányzatokról szóló 1990. évi LXV. törvény 70. § (1.) bekezdésében   foglaltak. A muzeális intézményekről, a nyilvános könyvtári ellátásról és a közművelődésről szóló 1997. évi CXL. törvény 64. § (1)-(5) bekezdésében foglaltak. </w:t>
            </w:r>
          </w:p>
          <w:p>
            <w:pPr>
              <w:pStyle w:val="NormlWeb"/>
              <w:spacing w:before="0" w:after="0"/>
              <w:ind w:left="119" w:righ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1.</w:t>
            </w:r>
          </w:p>
        </w:tc>
        <w:tc>
          <w:tcPr>
            <w:tcW w:w="9559" w:type="dxa"/>
            <w:gridSpan w:val="10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9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7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9101 TEÁOR – Könyvtári, levél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 Könyv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7"/>
            <w:vMerge w:val="restart"/>
            <w:tcBorders/>
          </w:tcPr>
          <w:p>
            <w:pPr>
              <w:pStyle w:val="NormlWeb"/>
              <w:spacing w:before="0" w:after="280"/>
              <w:ind w:right="120" w:hanging="0"/>
              <w:rPr/>
            </w:pPr>
            <w:r>
              <w:rPr/>
              <w:t>910121 Könyvtári állomány gyarapítása, nyilvántartás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folyamatosan fejleszti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és szolgáltatásait a helyi igényeknek megfelelően alakítj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helyismereti információkat  és dokumentumokat gyűj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ellátja a kötelespéldányokkal kapcsolatos feladatoka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2 Könyvtári állomány feltárása, megőrzése, védelm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gyűjteményét feltárja, megőrzi, gondozza, az állomány védelméről gondoskodi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ind w:right="120" w:hanging="0"/>
              <w:rPr/>
            </w:pPr>
            <w:r>
              <w:rPr>
                <w:bCs/>
              </w:rPr>
              <w:t>910123 Könyvtári szolgáltatások 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gyűjteményét rendelkezésre bocsátja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tájékoztat a könyvtár és a nyilvános könyvtári rendszer dokumentumairól és szolgáltatásairól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biztosítja más könyvtárak állományának és szolgáltatásainak elérésé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részt vesz a könyvtárak közötti dokumentum és információ cserében, ellátja a könyvtárközi dokumentum-ellátással kapcsolatos  feladatokat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közhasznú információs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abadpolcos állományrésszel rendelkezik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zervezi a megyében működő könyvtárak együttműködésé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 települési könyvtárak tevékenységét segítő szolgáltatásokat nyújt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zgókönyvtári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végzi, illetőleg szervezi a megye nemzeti és etnikai kisebbségekhez tartozó  lakosainak könyvtári ellá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ervezi a megyében működő nyilvános könyvtárak statisztikai adatszolgálta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közönségkapcsolati és egyéb tevékenységeket lát el (kiállítás rendezése, ismeretterjesztő előadás, tanfolyamszervezés, vetélkedő, író–olvasó találkozó, pr- és marketing tevékenység, kiadványok megjelentetése stb.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</w:rPr>
              <w:t>581100</w:t>
            </w:r>
            <w:r>
              <w:rPr>
                <w:b/>
                <w:bCs/>
              </w:rPr>
              <w:t xml:space="preserve"> </w:t>
            </w:r>
            <w:r>
              <w:rPr/>
              <w:t>Könyvkiadás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49031 Módszertani szakirányítás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581400</w:t>
            </w:r>
            <w:r>
              <w:rPr>
                <w:b/>
                <w:bCs/>
              </w:rPr>
              <w:t> </w:t>
            </w:r>
            <w:r>
              <w:rPr/>
              <w:t xml:space="preserve"> Folyóirat, időszaki kiadvány kiadása    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72200 Videokazetta, lemez kölcsön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</w:rPr>
            </w:pPr>
            <w:r>
              <w:rPr/>
              <w:t>823000 Konferencia, kereskedelmi bemutató szerve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853214</w:t>
            </w:r>
            <w:r>
              <w:rPr/>
              <w:t xml:space="preserve">  Szakképesítés megszerzésére felkészítő szakmai elméleti felnőtt oktatás    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bCs/>
              </w:rPr>
              <w:t>853224</w:t>
            </w:r>
            <w:r>
              <w:rPr/>
              <w:t xml:space="preserve"> Szakképesítés megszerzésére felkészítő szakmai gya</w:t>
            </w:r>
          </w:p>
          <w:p>
            <w:pPr>
              <w:pStyle w:val="Normal"/>
              <w:ind w:left="45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korlati felnőtt 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ind w:left="45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</w:rPr>
              <w:t>855935</w:t>
            </w:r>
            <w:r>
              <w:rPr>
                <w:b/>
                <w:bCs/>
              </w:rPr>
              <w:t> </w:t>
            </w:r>
            <w:r>
              <w:rPr/>
              <w:t xml:space="preserve"> Szakmai továbbképzések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855937 Máshová nem sorolt egyéb felnőtt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682002 </w:t>
            </w:r>
            <w:r>
              <w:rPr/>
              <w:t>Nem lakóingatlan bérbeadása, üzemelése     </w:t>
            </w:r>
          </w:p>
          <w:p>
            <w:pPr>
              <w:pStyle w:val="Normal"/>
              <w:rPr/>
            </w:pPr>
            <w:r>
              <w:rPr>
                <w:bCs/>
              </w:rPr>
              <w:t>773000 </w:t>
            </w:r>
            <w:r>
              <w:rPr/>
              <w:t xml:space="preserve"> Egyéb gép, tárgyi eszköz kölcsönzés      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0"/>
                <w:szCs w:val="20"/>
              </w:rPr>
            </w:pPr>
            <w:r>
              <w:rPr>
                <w:bCs/>
              </w:rPr>
              <w:t>821900</w:t>
            </w:r>
            <w:r>
              <w:rPr/>
              <w:t>  Fénymásolás, egyéb irodai szolgáltatás</w:t>
              <w:tab/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5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azdálkodási Jogkör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41" w:type="dxa"/>
            <w:gridSpan w:val="9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önállóan működő és gazdálkodó költségvetési szer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őirányzatok feletti rendelkezési jogosultság besorolása: teljes jogkörrel rendelkező költségvetési szerv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>
                <w:strike/>
              </w:rPr>
            </w:pPr>
            <w:r>
              <w:rPr/>
              <w:t xml:space="preserve">Eger Megyei Jogú Város Önkormányzat Közgyűlése és a Heves Megyei Intézményfenntartó Központ által pályázat útján, határozott időre, 5 évre megbízott igazgató, a közalkalmazottak jogállásáról szóló 1992. évi XXXIII. törvény  és a végrehajtására kiadott 150/1992. (XI.20.) sz. Korm. rendelet alapján. Az igazgató felett a munkáltatói jogkört felmentés, vezetői megbízás visszavonása, az összeférhetetlenség megállapítása, fegyelmi eljárás megindítása, a fegyelmi büntetés kiszabása tekintetében, kinevezés és felmentés tekintetében az irányító szervek gyakorolják.  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zalkalmazottak jogállásáról szóló 1992. évi XXXIII. törvény alapjá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ellátást szolgáló vagyon: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az egri 6563 hrsz-on az állam tulajdonában álló épület (Eger, Kossuth L. u. 16.) 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Eger Megyei Jogú Város tulajdonában álló egri 927/2 hrsz-on lévő épület (Eger,   Kovács  Jakab u. 35. )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Bérlemények: Eger, Kossuth L. u. 18., Mátyás király u. 52.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Használatra kapott épületrészek: Eger, Kossuth L. u. 9., Bartók Béla tér 6., Kallómalom u. 88., Széchenyi utca 47.</w:t>
            </w:r>
          </w:p>
          <w:p>
            <w:pPr>
              <w:pStyle w:val="NormlWeb"/>
              <w:spacing w:before="120" w:after="0"/>
              <w:ind w:left="391" w:right="119" w:hanging="18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A vagyon feletti rendelkezés joga:</w:t>
            </w:r>
          </w:p>
          <w:p>
            <w:pPr>
              <w:pStyle w:val="NormlWeb"/>
              <w:spacing w:before="120" w:after="0"/>
              <w:ind w:left="30" w:right="120" w:hanging="0"/>
              <w:jc w:val="both"/>
              <w:rPr>
                <w:strike/>
              </w:rPr>
            </w:pPr>
            <w:r>
              <w:rPr/>
              <w:t xml:space="preserve">A vagyon feletti rendelkezés jogát Eger Megyei Jogú Város Önkormányzat Közgyűlése mindenkori vagyonrendelete és az Országgyűlés által alkotott mindenkori költségvetési törvény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ind w:left="4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b/>
                <w:bCs/>
              </w:rPr>
              <w:t>A Bródy Sándor Megyei és Városi Könyvtár alapító okiratát Eger Megyei Jogú Város Önkormányzata Közgyűlése a …./2011 (XII.29) számú közgyűlési határozatával, ……………………………….döntésével  2012. január 1-jei hatállyal hagyta jóvá.</w:t>
            </w:r>
          </w:p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b/>
                <w:bCs/>
              </w:rPr>
              <w:t xml:space="preserve">Ezzel egyidejűleg hatályát veszti Eger Megyei Jogú Város Önkormányzata Közgyűlésének </w:t>
            </w:r>
            <w:r>
              <w:rPr>
                <w:b/>
                <w:bCs/>
                <w:i/>
              </w:rPr>
              <w:t xml:space="preserve"> /2011 (VI. 30.) </w:t>
            </w:r>
            <w:r>
              <w:rPr>
                <w:b/>
                <w:bCs/>
              </w:rPr>
              <w:t xml:space="preserve">számú közgyűlési határozata, valamint Heves Megye Önkormányzata Közgyűlése </w:t>
            </w:r>
            <w:r>
              <w:rPr>
                <w:b/>
                <w:bCs/>
                <w:i/>
              </w:rPr>
              <w:t>186/2010. (XII. 22.)</w:t>
            </w:r>
            <w:r>
              <w:rPr>
                <w:b/>
                <w:bCs/>
              </w:rPr>
              <w:t xml:space="preserve"> számú közgyűlési határozata, mely jóváhagyta a Bródy Sándor Megyei és Városi Könyvtár alapító okiratát.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napToGrid w:val="false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7"/>
            <w:tcBorders/>
          </w:tcPr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 g e r, 2011. december …</w:t>
            </w:r>
          </w:p>
        </w:tc>
        <w:tc>
          <w:tcPr>
            <w:tcW w:w="5859" w:type="dxa"/>
            <w:gridSpan w:val="5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E g e r, 2011. december …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  <w:tc>
          <w:tcPr>
            <w:tcW w:w="585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476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47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 Állam képviseletéb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ves Megyei Intézményfenntartó Központ</w:t>
            </w:r>
          </w:p>
        </w:tc>
        <w:tc>
          <w:tcPr>
            <w:tcW w:w="585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er Megyei Jogú Város Önkormányzat Polgármestere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41:00Z</dcterms:created>
  <dc:creator>Dr. Holló Eszter</dc:creator>
  <dc:description/>
  <cp:keywords/>
  <dc:language>en-US</dc:language>
  <cp:lastModifiedBy>Dr. Holló Eszter</cp:lastModifiedBy>
  <dcterms:modified xsi:type="dcterms:W3CDTF">2011-12-28T14:42:00Z</dcterms:modified>
  <cp:revision>1</cp:revision>
  <dc:subject/>
  <dc:title>ALAPÍTÓ OKIRAT</dc:title>
</cp:coreProperties>
</file>