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2465" cy="1343660"/>
            <wp:effectExtent l="0" t="0" r="0" b="0"/>
            <wp:docPr id="1" name="Jegyző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egyző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53463/201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>…..napirend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Eger Megyei Jogú Város Önkormányzata Közgyűlésének …/2011. (…) önkormányzati rendelete a vásárokról és piacokról szóló 33/2004. (XI.26.) önkormányzati rendelet módosításáró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Eger városa 2002. évben a vásárokról, piacokról szóló 35/1995. (XI.22.) önkormányzati rendelet módosításával egy színfolttal lett gazdagabb. A módosítással a Szúnyogközi parkoló területén „Heti Vásár” rendezésére nyílt lehetőség. A „Heti Vásár” kézműves termékeknek és igényes régiségjellegű cikkeknek teremtett piacot. A régiségvásár éveken keresztül nagy látogatottságot élvezett, mind az árusítók, mind a látogatók, vásárlók részéről. Ezért a piac - rendelet 2004. évi módosításakor ezt az árusítási formát megtartottuk, a vásárokról és piacokról szóló 33/2004. (XI.26.) önkormányzati rendelet V. fejezetébe épültek be a régiségvásárra vonatkozó szabályo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A vásár továbbfejlődött, népszerűvé vált mind a kereskedők, mind a városlakók körében. Ennek következményeként napjainkra láthatóvá vált, hogy az engedélyezett helyszín már nem lesz alkalmas erre az eseményre.</w:t>
      </w:r>
      <w:r>
        <w:rPr>
          <w:i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A Szervezők kérték, hogy a régiségvásár más, alkalmasabb helyen kerüljön megrendezésre. Ennek érdekében az Építésügyi Iroda egyeztetéseket kezdeményezett a Polgármesteri Hivatal illetékes Szakirodáinak bevonásával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A felmért helyszínek közül, minden szempontot figyelembe véve és a Szervezők egyetértésével a DOMUS parkoló területe </w:t>
      </w:r>
      <w:r>
        <w:rPr>
          <w:i/>
        </w:rPr>
        <w:t>- kiegészülve az Express Étterem előtti díszburkolatos területtel, a Városfal utcával és a Pyrker J. L. tér kijelölt részével –</w:t>
      </w:r>
      <w:r>
        <w:rPr/>
        <w:t xml:space="preserve"> tűnt alkalmasnak és ezért kiválasztottuk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Az elmúlt időszakban egy-két alkalommal közterület-használati megállapodás alapján lehetővé tettük ezen a területen vásár tartását.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A próbavásárok figyelembevételével az új helyszín mind a Szervezők, mind a Polgármesteri Hivatal számára elfogadottá vált és így elérkezettnek látjuk az időt arra, hogy a vásár feltételeit </w:t>
      </w:r>
      <w:r>
        <w:rPr>
          <w:b/>
          <w:i/>
        </w:rPr>
        <w:t>Eger Megyei Jogú Város Önkormányzata Közgyűlésének „a vásárokról és piacokról”</w:t>
      </w:r>
      <w:r>
        <w:rPr>
          <w:b/>
        </w:rPr>
        <w:t xml:space="preserve"> </w:t>
      </w:r>
      <w:r>
        <w:rPr>
          <w:b/>
          <w:i/>
        </w:rPr>
        <w:t>szóló 33/2004. (XI. 26.) önkormányzati rendeletében</w:t>
      </w:r>
      <w:r>
        <w:rPr/>
        <w:t xml:space="preserve"> rögzítsük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nt leírtak alapján javaslatot teszünk a hatályos piac rendeletünk V. fejezetének módosít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ódosítás elsősorban a vásár helyszínére vonatkozik. Ezzel egyidejűleg pontosítunk, illetve szabályozunk olyan kérdéseket is, amelyek a jelenlegi rendeletben a régiségvásárra vonatkozóan nem egyértelműek, vagy nem szabályozottak. Ilyenek az üzemeltető kötelessége, a terület használatért fizetendő díjak. Pontosítjuk továbbá a rendelet szabályait megszegőkre vonatkozó szabálysértési rendelkezéseket is. A rendelet formai-technikai jellegű módosítását a jogszabályszerkesztésről szóló 61/2009. (XII. 14.) IRM rendelet előírásaival történő összhang megteremtése indokol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rendeletet mellékletekkel egészítjük ki. Az 1. melléklet a területre vonatkozó térképszelvény, a 2. melléklet pedig felsorolásszerűen tartalmazza, hogy mit tekinthetünk régiségnek. Ezt azért tartjuk fontosnak, mert szeretnénk elkerülni, hogy a régiségvásár „bolhapiaccá” válj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régiségvásár fenntartója terveink szerint az EVAT. Zrt. lesz, tekintettel arra, hogy a városban működő többi piac tekintetében is fenntartói feladatokat lát el. A régiségvásárral kapcsolatos üzemeltetői feladatokat a „Napló 88 Bt.” fogja ellát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rendelet - tervezet megvitatását és annak elfogad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ger, 2011. október 2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r. Kovács Luca sk.</w:t>
      </w:r>
    </w:p>
    <w:p>
      <w:pPr>
        <w:pStyle w:val="Normal"/>
        <w:jc w:val="center"/>
        <w:rPr>
          <w:b/>
          <w:b/>
        </w:rPr>
      </w:pPr>
      <w:r>
        <w:rPr>
          <w:b/>
        </w:rPr>
        <w:t>Eger Megyei Jogú Város Jegyzőj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9:29:00Z</dcterms:created>
  <dc:creator>szemesg</dc:creator>
  <dc:description/>
  <cp:keywords/>
  <dc:language>en-US</dc:language>
  <cp:lastModifiedBy>szombathymne</cp:lastModifiedBy>
  <dcterms:modified xsi:type="dcterms:W3CDTF">2011-10-20T11:19:00Z</dcterms:modified>
  <cp:revision>3</cp:revision>
  <dc:subject/>
  <dc:title> </dc:title>
</cp:coreProperties>
</file>