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Eger Megyei Jogú Város Önkormányzata Közgyűlésének …/2011 (…..) önkormányzati rendelete a 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a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ásárokról és piacokról szóló 33/2004.(XI.26.) önkormányzati rendelet módosításáról.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Dr. Kovács Luca Eger Megyei Jogú Város Jegyz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zombathy Miklósné iroda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elenleg hatályos önkormányzati rendeletnek a régiségvásárra vonatkozó  szabályainak módosítása. A rendelet-tervezetben a régiségvásár megrendezésére új helyszín kijelölésére készül javasl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öveges felveze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melléklet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rendelet-tervezet és mellékletei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melléklet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módosításokkal egységes szerkezetbe foglalt rendelet és mellékletei.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hó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ombathy Mikló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r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ombathy.miklosn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1-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3463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Építésügy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Cserged Csa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rbanisztikai ügyintéző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Szemes Gabrie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árosfejlesztési és-üzemeltet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elegh Ti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ezető felügyel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kozterulet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zemes.gabriell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melegh.tibor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árkonyi György Olivé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rsós Lajosné vagyonkezelő divízió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 3300 Eger, Zalár J. u. 1-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Urbanisztika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 október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izottság támogatja Eger Megyei Jogú Város Önkormányzata Közgyűlésének a vásárokról és a piacokról szóló 33/2004. (XI.26.) önkormányzati rendelet módosításának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KB: egyhangúlag támogatj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GB: egyhangúlag támogatj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B: egyhangúlag támogatj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ÜB: egyhangúlag támogatj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UKB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  <w:tab/>
        <w:t>javasolja a rendelettervezet 6. § (1) bekezdésében /egységes rendelet 5. § 8) bekezdésében/ felsorolt gyümölcsök közül a citrancs vagy grapefruit kivételét, tekintettel arra, hogy ez a két elnevezés ugyanazt a gyümölcsöt jelöli, a pompás égiszilva és a fokföldi köszméte kivételét, tekintettel arra, hogy tudomásuk szerint ilyen gyümölcsök nincsenek; a kivi, a licsi, és a pomelosz elnevezésű gyümölcsöknek a magyar helyesírás szabályai szerinti írását; továbbá a gyümölcsnevek abc sorrendbe állításá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  <w:tab/>
        <w:t>javasolta a régiségvásáron árusító kereskedők által fizetendő helypénzre vonatkozó rendelkezések pontosítását annak érdekében, hogy a kereskedők a rendelet alapján tisztában legyenek azzal, hogy ténylegesen kinek, milyen összegű helypénzt kell fizetniük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-</w:t>
        <w:tab/>
        <w:t>javasolja a rendelettervezet 2. mellékletében az „étkészlet” és a „ruhanemű” elnevezésű cikkek feltüntetését, az „egyéb régiség”, „könyvkategóriák” elnevezésű cikkek törl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KGB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javasolja a régiségvásáron árusító kereskedők által fizetendő helypénzre vonatkozó rendelkezések pontosítását annak érdekében, hogy a kereskedők a rendelet alapján tisztában legyenek azzal, hogy ténylegesen kinek, milyen összegű helypénzt kell fizetniü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KIB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javasolja a régiségvásár bezárását követően a terület tisztaságának biztosítása érdekében szabálysértési tényállás keretében szankcionálni azt, amennyiben az üzemeltető tisztántartási kötelezettségének nem tenne eleget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ő a javaslatokat elfogadta, azokkal módosította a rendelet-tervezetet. A rendelet-tervezetnek a helypénzre vonatkozó rendelkezéseit illetően - miután a helypénz összegét az üzemeltető határozza meg – a módosítási javaslatok eredményeképpen a kereskedők által az üzemeltetőnek fizetendő helypénz összegéből az üzemeltető által a fenntartónak fizetendő összeg tényleges mértékének meghatározását az előterjesztő az üzemeltető és a fenntartó közötti szerződésre bíz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végrehajtás során tett intézkedések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Rendelettervezet.doc" TargetMode="External"/><Relationship Id="rId4" Type="http://schemas.openxmlformats.org/officeDocument/2006/relationships/hyperlink" Target="../in/Rendelet.doc" TargetMode="External"/><Relationship Id="rId5" Type="http://schemas.openxmlformats.org/officeDocument/2006/relationships/hyperlink" Target="mailto:kozterulet@ph.eger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22:00Z</dcterms:created>
  <dc:creator>szemesg</dc:creator>
  <dc:description/>
  <cp:keywords/>
  <dc:language>en-US</dc:language>
  <cp:lastModifiedBy>Bizarre</cp:lastModifiedBy>
  <dcterms:modified xsi:type="dcterms:W3CDTF">2011-10-21T08:52:00Z</dcterms:modified>
  <cp:revision>3</cp:revision>
  <dc:subject/>
  <dc:title>FEDLAP</dc:title>
</cp:coreProperties>
</file>