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Eger Megyei Jogú Város Önkormányzata Közgyűlésének rendelet-tervezete az Önkormányzat vagyonáról és a vagyongazdálkodásról szóló 6/2012. (II. 24.) önkormányzati rendeletének módosítására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Önkormányzati tulajdonú, üres ingatlanok hasznosítására vonatkozó, valamint az ingatlanközvetítőre vonatkozó rendelkezések módosít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. Szöveges felvezet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. R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let- tervez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Egységes szerkezetű rendele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621-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támogatják az Önkormányzat vagyonáról és a vagyongazdálkodásról szóló 6/2012. (II. 24.) önkormányzati rendelet módosításának Közgyűlés elé terjesztésé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rendelet-tervezete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6/2012. (II. 24.) önkormányzati  rendelet módosí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 Közgyűlése Magyarország Alaptörvénye 32. cikk (2) bekezdésében meghatározott eredeti jogalkotói hatáskörében, Magyarország helyi önkormányzatairól szóló 2011. évi CLXXXIX. törvény 13. §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Tahoma" w:ascii="Garamond" w:hAnsi="Garamond"/>
          <w:b/>
          <w:color w:val="000000"/>
          <w:sz w:val="24"/>
          <w:szCs w:val="24"/>
          <w:lang w:eastAsia="hu-HU"/>
        </w:rPr>
        <w:t>A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z Önkormányzat vagyonáról és a vagyongazdálkodásról szóló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6/2012. (II. 24.) önkormányzati rendelet (továbbiakban: </w:t>
      </w:r>
      <w:r>
        <w:rPr>
          <w:rFonts w:eastAsia="Times New Roman" w:cs="Tahoma" w:ascii="Garamond" w:hAnsi="Garamond"/>
          <w:b/>
          <w:color w:val="000000"/>
          <w:sz w:val="24"/>
          <w:szCs w:val="24"/>
          <w:lang w:eastAsia="hu-HU"/>
        </w:rPr>
        <w:t>Rendelet) 17. §–a a következő (1a)  bekezdéssel egészül ki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ahoma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ahoma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Tahoma"/>
          <w:b/>
          <w:b/>
          <w:color w:val="000000"/>
          <w:sz w:val="20"/>
          <w:szCs w:val="20"/>
          <w:lang w:eastAsia="hu-HU"/>
        </w:rPr>
      </w:pPr>
      <w:r>
        <w:rPr>
          <w:rFonts w:eastAsia="Times New Roman" w:cs="Tahoma" w:ascii="Garamond" w:hAnsi="Garamond"/>
          <w:b/>
          <w:color w:val="000000"/>
          <w:sz w:val="24"/>
          <w:szCs w:val="24"/>
          <w:lang w:eastAsia="hu-HU"/>
        </w:rPr>
        <w:t>(1a) A nemzeti vagyonról szóló törvény és a költségvetési törvényben meghatározott forgalmi értékhatárokon belül az üres garázs, pincehelyiség, vagy korábbi bérleti jogviszony, bérleti jog megszűnését követően garázs, pincehelyiség a 23.§ (8) bekezdés szerinti döntéshozó döntése alapján közvetlenül is bérbe adható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2. §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Rendelet 18. § (10) bekezdése helyébe a következő rendelkezés lép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(10) Az ingatlan bérbeadása során ingatlanközvetítéssel foglalkozó cég vagy vállalkozó az eljárásba bevonhat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3. §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Rendelet 24. § (4) bekezdése helyébe a következő rendelkezés lép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(4) Ingatlanvásárlással ingatlanközvetítéssel foglalkozó cég vagy vállalkozó is megbízhat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4. §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Rendelet I. mellékletének 22. pontja helyébe a következő rendelkezés lép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22. A licitet a Polgármesteri Hivatal vagyongazdálkodásért felelős szervezeti egységének képviselője, vagy a Polgármesteri Hivatallal a feladat ellátására vonatkozóan szerződéses jogviszonyban álló személy  vagy szervezet vagy ezek képviselője vezeti. A licites eljárásba ingatlanközvetítéssel foglalkozó cég vagy vállalkozó is bevonhat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Záró rendelkezések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elen rendelet a kihirdetést követő napon lép hatályba, és a hatályba lépését követő napon hatályát veszti.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Habi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Dr. Kovács Lu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4 „igen” szavazattal és 1 „tartózkodással”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6:00Z</dcterms:created>
  <dc:creator>dr. Jakab Katalin Kinga</dc:creator>
  <dc:description/>
  <cp:keywords/>
  <dc:language>en-US</dc:language>
  <cp:lastModifiedBy>dr. Jakab Katalin Kinga</cp:lastModifiedBy>
  <cp:lastPrinted>2013-01-17T09:17:00Z</cp:lastPrinted>
  <dcterms:modified xsi:type="dcterms:W3CDTF">2013-01-24T06:18:00Z</dcterms:modified>
  <cp:revision>4</cp:revision>
  <dc:subject/>
  <dc:title>FEDLAP</dc:title>
</cp:coreProperties>
</file>