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322"/>
        <w:gridCol w:w="1378"/>
        <w:gridCol w:w="1340"/>
        <w:gridCol w:w="427"/>
        <w:gridCol w:w="1028"/>
        <w:gridCol w:w="1667"/>
        <w:gridCol w:w="2331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ÓDOSÍTÓ OKIRAT</w:t>
            </w:r>
          </w:p>
        </w:tc>
      </w:tr>
      <w:tr>
        <w:trPr/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Harlekin Bábszínház  Alapító Okiratának 5., 6. pontja, 7. pontjának 1. bekezdése, 9. pontjának 2. bekezdése,12. b.) pontja és 3.. bekezdése valamint 14. pontjának utolsó mondata  az alábbiak szerint módosul: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e alapítójának neve és székhelye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3300 Eger, Dobó tér 2.</w:t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6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 irányító szervének neve, székhelye:</w:t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3300 Eger, Dobó tér 2.</w:t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7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 jogszabályban meghatározott közfeladata:</w:t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lWeb"/>
              <w:spacing w:before="0" w:after="280"/>
              <w:jc w:val="both"/>
              <w:rPr>
                <w:color w:val="000000"/>
              </w:rPr>
            </w:pPr>
            <w:r>
              <w:rPr>
                <w:bCs/>
              </w:rPr>
              <w:t>A helyi önkormányzatokról szóló 1990</w:t>
            </w:r>
            <w:r>
              <w:rPr/>
              <w:t xml:space="preserve">. évi LXV. törvény </w:t>
            </w:r>
            <w:r>
              <w:rPr>
                <w:b/>
              </w:rPr>
              <w:t>8.§ (1)</w:t>
            </w:r>
            <w:r>
              <w:rPr/>
              <w:t xml:space="preserve"> bekezdésében foglaltak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. pont 2. bekezdése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A költségvetési szerv alaptevékenysége az államháztartási szakfeladatok szerint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Az intézmény alapfeladatát az érvényes jogszabályok alapján </w:t>
            </w:r>
            <w:r>
              <w:rPr>
                <w:b/>
                <w:iCs/>
              </w:rPr>
              <w:t>Eger megyei Jogú Város Közgyűlése Kulturális és Idegenforgalmi Bizottsága</w:t>
            </w:r>
            <w:r>
              <w:rPr>
                <w:iCs/>
              </w:rPr>
              <w:t xml:space="preserve"> által jóváhagyott Szervezeti- és Működési Szabályzata alapján látja el.</w:t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12. b.)pontja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Az intézmény vezetőjét nyilvános pályázat alapján </w:t>
            </w:r>
            <w:r>
              <w:rPr>
                <w:b/>
                <w:iCs/>
              </w:rPr>
              <w:t>Eger Megyei Jogú Város Önkormányzata Közgyűlése</w:t>
            </w:r>
            <w:r>
              <w:rPr>
                <w:iCs/>
              </w:rPr>
              <w:t xml:space="preserve"> bízza meg az előadó-művészeti szervezetek támogatásáról és sajátos foglalkoztatási szabályairól szóló 2008. évi XCIX. törvény alapján a Munka Törvénykönyvéről szóló 1992. évi XXII. törvény vezető állású munkavállalókra vonatkozó rendelkezései szerint.</w:t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.pont 3. bekezdése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Az igazgató felett a munkáltatói jogkört felmentés, vezetői megbízás visszavonása, az összeférhetetlenség megállapítása, fegyelmi eljárás megindítása, a fegyelmi büntetés kiszabása tekintetében a Közgyűlés, az egyéb munkáltatói jogokat pedig, </w:t>
            </w:r>
            <w:r>
              <w:rPr>
                <w:b/>
                <w:iCs/>
              </w:rPr>
              <w:t>a polgármester</w:t>
            </w:r>
            <w:r>
              <w:rPr>
                <w:iCs/>
              </w:rPr>
              <w:t xml:space="preserve"> gyakorolja.</w:t>
            </w:r>
          </w:p>
        </w:tc>
      </w:tr>
      <w:tr>
        <w:trPr>
          <w:cantSplit w:val="true"/>
        </w:trPr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.pont utolsó mondata</w:t>
            </w:r>
          </w:p>
        </w:tc>
        <w:tc>
          <w:tcPr>
            <w:tcW w:w="9493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A vagyon feletti rendelkezés jogát </w:t>
            </w:r>
            <w:r>
              <w:rPr>
                <w:b/>
                <w:iCs/>
              </w:rPr>
              <w:t>Eger Megyei Jogú Város Közgyűlése</w:t>
            </w:r>
            <w:r>
              <w:rPr>
                <w:iCs/>
              </w:rPr>
              <w:t xml:space="preserve"> mindenkori vagyonrendelete szabályozza.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4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ger, 2011. december 28.</w:t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is László</w:t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er Megyei Jogú Város Polgármestere</w:t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9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H.</w:t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20"/>
        <w:gridCol w:w="1200"/>
        <w:gridCol w:w="1146"/>
        <w:gridCol w:w="372"/>
        <w:gridCol w:w="1022"/>
        <w:gridCol w:w="1652"/>
        <w:gridCol w:w="2308"/>
      </w:tblGrid>
      <w:tr>
        <w:trPr>
          <w:cantSplit w:val="true"/>
        </w:trPr>
        <w:tc>
          <w:tcPr>
            <w:tcW w:w="1078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LAPÍTÓ OKIRAT</w:t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.   A költségvetési szerv megnevezése: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Gárdonyi Géza Színhá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 költségvetési szerv székhelye:3300 Eger, Hatvani kapu tér 4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elephelye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ínház műhelyháza: 3300 Eger, Trinitárius út 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ínészház: 3300 Eger, Árpád út 66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ervező Iroda: 3300 Eger, Széchenyi út 5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z intézmény tagozatai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ózai  -tagozat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ánc-tagozat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A költségvetési szerv alapítójának neve és székhelye: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Heves Megye Önkormányzata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/>
            </w:pPr>
            <w:r>
              <w:rPr>
                <w:bCs/>
                <w:strike/>
                <w:color w:val="FF0000"/>
              </w:rPr>
              <w:t>3300 Eger Kossuth Lajos u. 9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3300 Eger, Dobó tér 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költségvetési szerv irányító szervének neve, székhelye: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Heves Megyei Önkormányzat Közgyűlése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>
                <w:bCs/>
                <w:color w:val="FF0000"/>
              </w:rPr>
            </w:pPr>
            <w:r>
              <w:rPr>
                <w:bCs/>
                <w:strike/>
                <w:color w:val="FF0000"/>
              </w:rPr>
              <w:t>3300 Eger Kossuth Lajos u. 9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3300 Eger, Dobó tér 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 költségvetési szerv jogszabályban meghatározott közfeladata:</w:t>
            </w:r>
          </w:p>
          <w:p>
            <w:pPr>
              <w:pStyle w:val="NormlWeb"/>
              <w:jc w:val="both"/>
              <w:rPr>
                <w:color w:val="000000"/>
              </w:rPr>
            </w:pPr>
            <w:r>
              <w:rPr>
                <w:bCs/>
              </w:rPr>
              <w:t>A helyi önkormányzatokról szóló 1990</w:t>
            </w:r>
            <w:r>
              <w:rPr/>
              <w:t xml:space="preserve">. évi LXV. törvény </w:t>
            </w:r>
            <w:r>
              <w:rPr>
                <w:strike/>
                <w:color w:val="FF0000"/>
              </w:rPr>
              <w:t>70. § (4)</w:t>
            </w:r>
            <w:r>
              <w:rPr/>
              <w:t xml:space="preserve">  8.§ (1)bekezdésében foglaltak</w:t>
            </w:r>
            <w:r>
              <w:rPr>
                <w:color w:val="000000"/>
              </w:rPr>
              <w:t>.</w:t>
            </w:r>
          </w:p>
          <w:p>
            <w:pPr>
              <w:pStyle w:val="NormlWeb"/>
              <w:jc w:val="both"/>
              <w:rPr/>
            </w:pPr>
            <w:r>
              <w:rPr/>
              <w:t xml:space="preserve">Az előadó-művészeti szervezetek támogatásáról és sajátos foglalkoztatási szabályairól szóló 2008. évi XCIX. törvény 3 §. alapján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 költségvetési szerv tevékenysége a 900100 Előadó-művészet szakágazatba tartozik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406" w:hRule="atLeast"/>
        </w:trPr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költségvetési szerv alaptevékenysége az államháztartási szakfeladatok szerint:</w:t>
            </w:r>
          </w:p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>
                <w:trHeight w:val="1650" w:hRule="atLeast"/>
              </w:trPr>
              <w:tc>
                <w:tcPr>
                  <w:tcW w:w="9039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113</w:t>
                  </w:r>
                </w:p>
                <w:p>
                  <w:pPr>
                    <w:pStyle w:val="NormlWeb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Kőszínházak tevékenysége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900122 </w:t>
                  </w:r>
                </w:p>
                <w:p>
                  <w:pPr>
                    <w:pStyle w:val="NormlWeb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Táncművészeti tevékenység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900300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Alkotóművészeti tevékenység</w:t>
                  </w:r>
                </w:p>
              </w:tc>
            </w:tr>
          </w:tbl>
          <w:p>
            <w:pPr>
              <w:pStyle w:val="Normal"/>
              <w:ind w:left="-180" w:hanging="0"/>
              <w:jc w:val="both"/>
              <w:rPr/>
            </w:pPr>
            <w:bookmarkStart w:id="0" w:name="0.1_table01"/>
            <w:bookmarkEnd w:id="0"/>
            <w:r>
              <w:rPr>
                <w:bCs/>
              </w:rPr>
              <w:tab/>
              <w:t xml:space="preserve"> 900200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 xml:space="preserve">Előadó-művészeti tevékenységet, kiegészítő tevékenység 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>(színpadépítés, -bontás, jegyértékesítő ügynöki szolgáltatás)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ab/>
              <w:t xml:space="preserve"> 900400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>Kulturális műsorok, rendezvények, kiállítások szervezése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ab/>
              <w:t xml:space="preserve"> 682001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>Lakóingatlan bérbeadása, üzemeltetése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ab/>
              <w:t xml:space="preserve"> 682002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>Nem lakóingatlan bérbeadása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ab/>
              <w:t xml:space="preserve"> 773000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>Egyéb gép, tárgyi eszköz kölcsönzése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ab/>
              <w:t xml:space="preserve"> 772900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>Egyéb személyi használatú, háztartási cikk kölcsönzése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ab/>
              <w:t xml:space="preserve"> 731200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Médiareklám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ab/>
              <w:t xml:space="preserve"> 821900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Fénymásolás, egyéb irodai szolgáltatás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ab/>
              <w:t>551000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Szállodai szolgáltatás</w:t>
            </w:r>
          </w:p>
          <w:p>
            <w:pPr>
              <w:pStyle w:val="Normal"/>
              <w:ind w:left="-180" w:hanging="0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(továbbszámlázott szolgáltatás</w:t>
            </w:r>
          </w:p>
          <w:p>
            <w:pPr>
              <w:pStyle w:val="NormlWeb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z intézmény alapfeladatát az érvényes jogszabályok alapján </w:t>
            </w:r>
            <w:r>
              <w:rPr>
                <w:strike/>
                <w:color w:val="FF0000"/>
              </w:rPr>
              <w:t>Heves Megye Közgyűlése Oktatási és Művelődési Bizottsága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Eger Megyei Jogú Város Közgyűlése Kulturális és Idegenforgalmi Bizottsága</w:t>
            </w:r>
            <w:r>
              <w:rPr>
                <w:color w:val="000000"/>
              </w:rPr>
              <w:t xml:space="preserve"> által jóváhagyott Szervezeti- és Működési Szabályzata alapján látja el.  </w:t>
            </w:r>
          </w:p>
          <w:p>
            <w:pPr>
              <w:pStyle w:val="NormlWeb"/>
              <w:jc w:val="both"/>
              <w:rPr/>
            </w:pPr>
            <w:r>
              <w:rPr>
                <w:color w:val="000000"/>
              </w:rPr>
              <w:t>Feladata, hogy Heves megye lakosainak színházi szolgáltatást nyújtson minél szélesebb kör ízlését figyelembe véve. Központi szerepet töltsön be a megye kulturális kínálatában, figyelembe véve a helyi adottságokat. Vegyen részt az iskolai nevelésben, a tananyag elsajátításában, az emberi értékek képviseletében és átadásában.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apfeladatként klasszikus, mai magyar és külföldi drámákat, színműveket, táncprodukciókat mutat be Egerben, Heves megyében és a megyén kívül.</w:t>
            </w:r>
          </w:p>
          <w:p>
            <w:pPr>
              <w:pStyle w:val="NormlWeb"/>
              <w:ind w:left="-7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lasszikus- és kortárs irodalomból gyermek- és ifjúsági előadásokat tart. Országos és nemzetközi      szervezetekkel kapcsolatot tart. </w:t>
            </w:r>
          </w:p>
          <w:p>
            <w:pPr>
              <w:pStyle w:val="NormlWeb"/>
              <w:jc w:val="both"/>
              <w:rPr>
                <w:color w:val="000000"/>
              </w:rPr>
            </w:pPr>
            <w:r>
              <w:rPr>
                <w:color w:val="000000"/>
              </w:rPr>
              <w:t>A színház alapfeladat ellátásában együttműködik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arlekin Bábszínházzal,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ás magyarországi színházakkal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ülföldi színházak vendégjátékának fogadásában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 színház előadásainak külföldön történő bemutatásában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jc w:val="both"/>
              <w:rPr/>
            </w:pPr>
            <w:r>
              <w:rPr/>
              <w:t>művész közvetítésében és művész cseréjébe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ind w:right="-70" w:hanging="0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lWeb"/>
              <w:spacing w:before="0" w:after="0"/>
              <w:ind w:left="120" w:right="119" w:hanging="0"/>
              <w:jc w:val="both"/>
              <w:rPr/>
            </w:pPr>
            <w:r>
              <w:rPr/>
              <w:t>A költségvetési szerv vállalkozási tevékenysége:</w:t>
            </w:r>
          </w:p>
          <w:p>
            <w:pPr>
              <w:pStyle w:val="NormlWeb"/>
              <w:spacing w:before="0" w:after="0"/>
              <w:ind w:left="120" w:right="119" w:hanging="0"/>
              <w:jc w:val="both"/>
              <w:rPr>
                <w:bCs/>
              </w:rPr>
            </w:pPr>
            <w:r>
              <w:rPr/>
              <w:t>Az intézmény vállalkozási tevékenységet nem folytathat</w:t>
            </w:r>
          </w:p>
          <w:p>
            <w:pPr>
              <w:pStyle w:val="NormlWeb"/>
              <w:spacing w:before="0" w:after="0"/>
              <w:ind w:left="120" w:right="1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ind w:right="-70" w:hanging="0"/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lWeb"/>
              <w:spacing w:before="0" w:after="0"/>
              <w:ind w:left="120" w:right="119" w:hanging="0"/>
              <w:jc w:val="both"/>
              <w:rPr/>
            </w:pPr>
            <w:r>
              <w:rPr>
                <w:bCs/>
              </w:rPr>
              <w:t>A költségvetési szerv működési köre:</w:t>
            </w:r>
            <w:r>
              <w:rPr/>
              <w:t xml:space="preserve"> </w:t>
            </w:r>
          </w:p>
          <w:p>
            <w:pPr>
              <w:pStyle w:val="NormlWeb"/>
              <w:spacing w:before="0" w:after="0"/>
              <w:ind w:left="120" w:right="119" w:hanging="0"/>
              <w:jc w:val="both"/>
              <w:rPr/>
            </w:pPr>
            <w:r>
              <w:rPr/>
              <w:t>Heves Megy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ind w:right="-70" w:hanging="0"/>
              <w:jc w:val="both"/>
              <w:rPr>
                <w:iCs/>
              </w:rPr>
            </w:pPr>
            <w:r>
              <w:rPr>
                <w:iCs/>
              </w:rPr>
              <w:t>12.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lWeb"/>
              <w:spacing w:before="0" w:after="280"/>
              <w:ind w:right="120" w:hanging="0"/>
              <w:jc w:val="both"/>
              <w:rPr>
                <w:bCs/>
              </w:rPr>
            </w:pPr>
            <w:r>
              <w:rPr>
                <w:bCs/>
              </w:rPr>
              <w:t xml:space="preserve">A költségvetési szerv vezetőjének megbízási rendje: </w:t>
            </w:r>
          </w:p>
          <w:p>
            <w:pPr>
              <w:pStyle w:val="NormlWeb"/>
              <w:ind w:right="120" w:hanging="0"/>
              <w:jc w:val="both"/>
              <w:rPr>
                <w:bCs/>
              </w:rPr>
            </w:pPr>
            <w:r>
              <w:rPr>
                <w:bCs/>
              </w:rPr>
              <w:t>a.) Az intézményvezető megnevezése: igazgat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.) Az intézmény vezetőjét nyilvános pályázat alapján a </w:t>
            </w:r>
            <w:r>
              <w:rPr>
                <w:strike/>
                <w:color w:val="FF0000"/>
              </w:rPr>
              <w:t>Heves Megyei Közgyűlés</w:t>
            </w:r>
            <w:r>
              <w:rPr/>
              <w:t xml:space="preserve"> </w:t>
            </w:r>
            <w:r>
              <w:rPr>
                <w:b/>
                <w:i/>
                <w:iCs/>
              </w:rPr>
              <w:t>Eger Megyei Jogú Város Önkormányzata Közgyűlése</w:t>
            </w:r>
            <w:r>
              <w:rPr/>
              <w:t xml:space="preserve"> bízza meg az előadó-művészeti szervezetek támogatásáról és sajátos foglalkoztatási szabályairól szóló 2008. évi XCIX. törvény alapján a Munka Törvénykönyvéről szóló 1992. évi XXII. törvény vezető állású munkavállalókra vonatkozó rendelkezései szerint.</w:t>
            </w:r>
          </w:p>
          <w:p>
            <w:pPr>
              <w:pStyle w:val="NormlWeb"/>
              <w:ind w:right="120" w:hanging="0"/>
              <w:jc w:val="both"/>
              <w:rPr>
                <w:bCs/>
              </w:rPr>
            </w:pPr>
            <w:r>
              <w:rPr/>
              <w:t xml:space="preserve">Az igazgató felett a munkáltatói jogkört felmentés, vezetői megbízás visszavonása, az összeférhetetlenség megállapítása, fegyelmi eljárás megindítása, a fegyelmi büntetés kiszabása tekintetében a Közgyűlés, az egyéb munkáltatói jogokat pedig, a </w:t>
            </w:r>
            <w:r>
              <w:rPr>
                <w:strike/>
                <w:color w:val="FF0000"/>
              </w:rPr>
              <w:t>Megyei Közgyűlés elnöke</w:t>
            </w:r>
            <w:r>
              <w:rPr/>
              <w:t xml:space="preserve"> </w:t>
            </w:r>
            <w:r>
              <w:rPr>
                <w:b/>
              </w:rPr>
              <w:t>polgármester</w:t>
            </w:r>
            <w:r>
              <w:rPr/>
              <w:t xml:space="preserve"> gyakorolja. </w:t>
            </w:r>
          </w:p>
          <w:p>
            <w:pPr>
              <w:pStyle w:val="NormlWeb"/>
              <w:ind w:right="1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iCs/>
              </w:rPr>
              <w:t>13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lWeb"/>
              <w:spacing w:before="0" w:after="280"/>
              <w:ind w:right="120" w:hanging="0"/>
              <w:jc w:val="both"/>
              <w:rPr>
                <w:bCs/>
                <w:strike/>
              </w:rPr>
            </w:pPr>
            <w:r>
              <w:rPr>
                <w:bCs/>
              </w:rPr>
              <w:t xml:space="preserve">A költségvetési szerv foglalkoztatottjaira vonatkozó foglalkoztatási jogviszony: </w:t>
            </w:r>
          </w:p>
          <w:p>
            <w:pPr>
              <w:pStyle w:val="NormlWeb"/>
              <w:ind w:right="120" w:hanging="0"/>
              <w:jc w:val="both"/>
              <w:rPr/>
            </w:pPr>
            <w:r>
              <w:rPr/>
              <w:t>Közalkalmazotti jogviszony. A közalkalmazottak jogállásáról szóló 1992 évi XXXIII. törvény alapján. 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unkaviszony. A Munka Törvénykönyvéről szóló 1992. évi XXII. törvény vezető állású munkavállalókra vonatkozó rendelkezései.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/>
            </w:pPr>
            <w:r>
              <w:rPr/>
              <w:t>Polgári jogi megbízási jogviszony a Polgári törvénykönyvről szóló 1959. évi IV. törvény alapján.</w:t>
            </w:r>
          </w:p>
          <w:p>
            <w:pPr>
              <w:pStyle w:val="NormlWeb"/>
              <w:spacing w:before="280" w:after="0"/>
              <w:ind w:right="1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14</w:t>
            </w:r>
          </w:p>
        </w:tc>
        <w:tc>
          <w:tcPr>
            <w:tcW w:w="10420" w:type="dxa"/>
            <w:gridSpan w:val="7"/>
            <w:tcBorders/>
          </w:tcPr>
          <w:p>
            <w:pPr>
              <w:pStyle w:val="NormlWeb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  <w:t>A költségvetési szerv gazdálkodási besorolása: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lWeb"/>
              <w:spacing w:before="0" w:after="0"/>
              <w:ind w:right="119" w:hanging="0"/>
              <w:jc w:val="both"/>
              <w:rPr/>
            </w:pPr>
            <w:r>
              <w:rPr>
                <w:bCs/>
              </w:rPr>
              <w:t xml:space="preserve">Gazdálkodási jogkör alapján: </w:t>
            </w:r>
            <w:r>
              <w:rPr/>
              <w:t>önállóan működő és gazdálkodó költségvetési szerv  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ind w:right="119" w:hanging="0"/>
              <w:jc w:val="both"/>
              <w:rPr/>
            </w:pPr>
            <w:r>
              <w:rPr>
                <w:color w:val="000000"/>
              </w:rPr>
              <w:t>Az irányító  szerv kijelöli az intézményt a Harlekin Bábszínház (Eger Bartók Béla tér 6). önállóan működő költségvetési szerv meghatározott szellemi és fizikai (technikai) támogató tevékenységei (ezen belül különösen: pénzügyi-gazdasági feladatai) ellátására</w:t>
            </w:r>
            <w:r>
              <w:rPr/>
              <w:t>.</w:t>
            </w:r>
          </w:p>
          <w:p>
            <w:pPr>
              <w:pStyle w:val="NormlWeb"/>
              <w:spacing w:before="0" w:after="0"/>
              <w:ind w:right="119" w:hanging="0"/>
              <w:jc w:val="both"/>
              <w:rPr/>
            </w:pPr>
            <w:r>
              <w:rPr/>
              <w:t> </w:t>
            </w:r>
          </w:p>
          <w:p>
            <w:pPr>
              <w:pStyle w:val="NormlWeb"/>
              <w:ind w:right="120" w:hanging="0"/>
              <w:jc w:val="both"/>
              <w:rPr/>
            </w:pPr>
            <w:r>
              <w:rPr/>
              <w:t xml:space="preserve">A feladatellátást szolgáló vagyon: </w:t>
            </w:r>
          </w:p>
          <w:p>
            <w:pPr>
              <w:pStyle w:val="NormlWeb"/>
              <w:ind w:right="120" w:hanging="0"/>
              <w:jc w:val="both"/>
              <w:rPr/>
            </w:pPr>
            <w:r>
              <w:rPr/>
              <w:t>Az intézet saját ingatlannal nem rendelkezik. A feladatok ellátására az intézet rendelkezésére – használatára - áll: 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a 6591 helyrajzi számon lévő 4829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területű Gárdonyi Géza Színház   </w:t>
            </w:r>
          </w:p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00 Eger, Hatvani kapu tér 4. 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>
                <w:color w:val="000000"/>
              </w:rPr>
              <w:t>- a 7083 helyrajzi számon lévő 403 m</w:t>
            </w:r>
            <w:r>
              <w:rPr>
                <w:color w:val="000000"/>
                <w:vertAlign w:val="superscript"/>
              </w:rPr>
              <w:t xml:space="preserve">2  </w:t>
            </w:r>
            <w:r>
              <w:rPr>
                <w:color w:val="000000"/>
              </w:rPr>
              <w:t>Színészház (22 lakás) </w:t>
            </w:r>
          </w:p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00 Eger, Árpád u. 66. 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>
                <w:color w:val="000000"/>
              </w:rPr>
              <w:t>- a 7241/A helyrajzi számon lévő 316 m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Műhelyház </w:t>
            </w:r>
          </w:p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00 Eger, Trinitárius u. 3. 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>
                <w:color w:val="000000"/>
              </w:rPr>
              <w:t>- a 7241/B  helyrajzi számon lévő 160 m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Műhelyház </w:t>
            </w:r>
          </w:p>
          <w:p>
            <w:pPr>
              <w:pStyle w:val="Norm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00 Eger, Trinitárius u. 3. </w:t>
            </w:r>
          </w:p>
          <w:p>
            <w:pPr>
              <w:pStyle w:val="NormlWeb"/>
              <w:jc w:val="both"/>
              <w:rPr>
                <w:color w:val="000000"/>
              </w:rPr>
            </w:pPr>
            <w:r>
              <w:rPr>
                <w:color w:val="000000"/>
              </w:rPr>
              <w:t>ingatlan a rajta lévő  épületegyüttessel, valamint az intézetben leltár szerint nyilvántartott eszközállomány. </w:t>
            </w:r>
          </w:p>
          <w:p>
            <w:pPr>
              <w:pStyle w:val="NormlWeb"/>
              <w:ind w:right="120" w:hanging="0"/>
              <w:jc w:val="both"/>
              <w:rPr>
                <w:strike/>
                <w:color w:val="FF0000"/>
              </w:rPr>
            </w:pPr>
            <w:r>
              <w:rPr>
                <w:color w:val="000000"/>
              </w:rPr>
              <w:t>A vagyon feletti rendelkezés jogá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strike/>
                <w:color w:val="FF0000"/>
              </w:rPr>
              <w:t>Heves Megye Közgyűlése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Eger Megyei Jogú Város Közgyűlése</w:t>
            </w:r>
            <w:r>
              <w:rPr>
                <w:color w:val="000000"/>
              </w:rPr>
              <w:t xml:space="preserve"> mindenkori vagyonrendelete szabályozza. </w:t>
            </w:r>
          </w:p>
          <w:p>
            <w:pPr>
              <w:pStyle w:val="Normal"/>
              <w:jc w:val="both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8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ger, 2011. december 30.</w:t>
            </w:r>
          </w:p>
        </w:tc>
        <w:tc>
          <w:tcPr>
            <w:tcW w:w="4982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49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9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is László</w:t>
            </w:r>
          </w:p>
        </w:tc>
        <w:tc>
          <w:tcPr>
            <w:tcW w:w="49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er Megyei Jogú Város Polgármestere</w:t>
            </w:r>
          </w:p>
        </w:tc>
        <w:tc>
          <w:tcPr>
            <w:tcW w:w="49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9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H.</w:t>
            </w:r>
          </w:p>
        </w:tc>
        <w:tc>
          <w:tcPr>
            <w:tcW w:w="49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15:00Z</dcterms:created>
  <dc:creator>Dr. Hörcsik Klára</dc:creator>
  <dc:description/>
  <cp:keywords/>
  <dc:language>en-US</dc:language>
  <cp:lastModifiedBy>Dr. Hörcsik Klára</cp:lastModifiedBy>
  <dcterms:modified xsi:type="dcterms:W3CDTF">2011-12-28T14:35:00Z</dcterms:modified>
  <cp:revision>4</cp:revision>
  <dc:subject/>
  <dc:title>MÓDOSÍTÓ OKIRAT</dc:title>
</cp:coreProperties>
</file>