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ind w:right="398" w:hanging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z előterjesztés cím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: </w:t>
      </w:r>
      <w:r>
        <w:rPr>
          <w:rFonts w:cs="Times New Roman" w:ascii="Times New Roman" w:hAnsi="Times New Roman"/>
          <w:b/>
          <w:szCs w:val="24"/>
        </w:rPr>
        <w:t xml:space="preserve">Előterjesztés </w:t>
      </w:r>
      <w:r>
        <w:rPr>
          <w:rFonts w:eastAsia="Times New Roman" w:cs="Times New Roman" w:ascii="Times New Roman" w:hAnsi="Times New Roman"/>
          <w:b/>
          <w:szCs w:val="24"/>
          <w:lang w:eastAsia="hu-HU"/>
        </w:rPr>
        <w:t xml:space="preserve">a Gárdonyi Géza Színház és a Harlekin Bábszínház átvétele tárgyában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Előterjesztő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 Habis László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1843" w:leader="none"/>
        </w:tabs>
        <w:ind w:right="72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Tárgy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: </w:t>
      </w:r>
      <w:r>
        <w:rPr>
          <w:rFonts w:eastAsia="Times New Roman" w:cs="Times New Roman" w:ascii="Times New Roman" w:hAnsi="Times New Roman"/>
          <w:szCs w:val="24"/>
          <w:lang w:eastAsia="hu-HU"/>
        </w:rPr>
        <w:t>A Heves Megyei Önkormányzat</w:t>
      </w:r>
      <w:r>
        <w:rPr>
          <w:rFonts w:cs="Times New Roman" w:ascii="Times New Roman" w:hAnsi="Times New Roman"/>
          <w:color w:val="FF0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egyeztetéseket kezdeményezett Eger Megyei Jogú Város Önkormányzatával a Gárdonyi Géza Színház és Harlekin Bábszínház fenntartói jogának és vagyonelemeinek átadásáról, 2011. december 31-ig javaslatot kell tenni a színházak további működtetésére.</w:t>
      </w:r>
      <w:r>
        <w:rPr>
          <w:rFonts w:cs="Times New Roman" w:ascii="Times New Roman" w:hAnsi="Times New Roman"/>
          <w:color w:val="FF0000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Mellékletek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 2011. december 29. na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u-HU"/>
        </w:rPr>
        <w:t>Döntéshozó testület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: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hu-HU"/>
        </w:rPr>
        <w:t>Eger Megyei Jogú Város Önkormányzata Közgyűlés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520"/>
        <w:gridCol w:w="1620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Protovinné Zsilinszky Erzsébe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protovinne.erzsebet@ph.eger.h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36/523-9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előkészítésben segítséget nyújtó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Dr. Bánhidy Pé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aljegyz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Banhidi.Peter@ph.eger.h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36/523-7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0"/>
        <w:gridCol w:w="205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ind w:left="-70" w:hanging="0"/>
              <w:jc w:val="both"/>
              <w:rPr>
                <w:i/>
                <w:i/>
              </w:rPr>
            </w:pPr>
            <w:r>
              <w:rPr>
                <w:i/>
              </w:rPr>
              <w:t>Szabó Róbert, Heves Megyei Közgyűlés elnök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ind w:left="-70" w:hanging="0"/>
              <w:jc w:val="both"/>
              <w:rPr>
                <w:i/>
                <w:i/>
              </w:rPr>
            </w:pPr>
            <w:r>
              <w:rPr>
                <w:i/>
              </w:rPr>
              <w:t>Dr. Barta Viktor főjegyző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ind w:left="-70" w:hanging="0"/>
              <w:jc w:val="both"/>
              <w:rPr/>
            </w:pPr>
            <w:r>
              <w:rPr>
                <w:i/>
              </w:rPr>
              <w:t>Horváth László kormánymegbízott, Heves Megyei Kormányhivatal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ind w:left="-70" w:hanging="0"/>
              <w:jc w:val="both"/>
              <w:rPr/>
            </w:pPr>
            <w:r>
              <w:rPr>
                <w:i/>
              </w:rPr>
              <w:t>Dr. Balás István főigazgató</w:t>
            </w:r>
            <w:r>
              <w:rPr>
                <w:b/>
                <w:i/>
              </w:rPr>
              <w:t xml:space="preserve">, </w:t>
            </w:r>
            <w:r>
              <w:rPr>
                <w:i/>
              </w:rPr>
              <w:t>Heves Megyei Kormányhivatal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ind w:left="-70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Blaskó Balázs igazgató, Gárdonyi Géza Színhá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i/>
                <w:szCs w:val="24"/>
              </w:rPr>
              <w:t xml:space="preserve">Lengyel Pál igazgató, </w:t>
            </w:r>
            <w:r>
              <w:rPr>
                <w:i/>
              </w:rPr>
              <w:t>Harlekin Bábszínház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  <w:t>:  nyilvános ülés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özgyűlési határozati javaslat: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i javaslat:</w:t>
      </w:r>
    </w:p>
    <w:p>
      <w:pPr>
        <w:pStyle w:val="Heading4"/>
        <w:spacing w:before="0" w:after="0"/>
        <w:jc w:val="both"/>
        <w:rPr>
          <w:ins w:id="7" w:author="Protovinné Zsilinszky Erzsébet" w:date="2011-12-28T15:21:00Z"/>
        </w:rPr>
      </w:pPr>
      <w:r>
        <w:rPr/>
        <w:t>1.</w:t>
      </w:r>
      <w:ins w:id="0" w:author="Protovinné Zsilinszky Erzsébet" w:date="2011-12-28T15:21:00Z">
        <w:r>
          <w:rPr/>
          <w:t>A Közgyűlés felhatalmazz a polgármester</w:t>
        </w:r>
      </w:ins>
      <w:r>
        <w:rPr/>
        <w:t>t</w:t>
      </w:r>
      <w:ins w:id="1" w:author="Protovinné Zsilinszky Erzsébet" w:date="2011-12-28T15:21:00Z">
        <w:r>
          <w:rPr/>
          <w:t xml:space="preserve">, hogy a megyei (kieső) finanszírozási részarány tekintetében </w:t>
        </w:r>
      </w:ins>
      <w:r>
        <w:rPr>
          <w:color w:val="000000"/>
        </w:rPr>
        <w:t>a</w:t>
      </w:r>
      <w:r>
        <w:rPr/>
        <w:t xml:space="preserve"> költségvetési törvény 2011. december 19-i zárószavazásakor megszavazott T/4365/758. számú módosító indítvány 13. pontjában található - a </w:t>
      </w:r>
      <w:ins w:id="2" w:author="Protovinné Zsilinszky Erzsébet" w:date="2011-12-28T15:21:00Z">
        <w:r>
          <w:rPr/>
          <w:t xml:space="preserve">2011-ben </w:t>
        </w:r>
      </w:ins>
      <w:r>
        <w:rPr/>
        <w:t xml:space="preserve">a </w:t>
      </w:r>
      <w:ins w:id="3" w:author="Protovinné Zsilinszky Erzsébet" w:date="2011-12-28T15:21:00Z">
        <w:r>
          <w:rPr/>
          <w:t>megyei önkormányzat által fenntartott előadó-művészeti szervezet</w:t>
        </w:r>
      </w:ins>
      <w:r>
        <w:rPr/>
        <w:t xml:space="preserve">ek támogatási céljára szánt – előirányzatának felhasználása, ill. az </w:t>
      </w:r>
      <w:ins w:id="4" w:author="Protovinné Zsilinszky Erzsébet" w:date="2011-12-28T15:21:00Z">
        <w:r>
          <w:rPr/>
          <w:t xml:space="preserve">intézmények működési kiadásaihoz </w:t>
        </w:r>
      </w:ins>
      <w:r>
        <w:rPr/>
        <w:t xml:space="preserve">történő hozzájárulása érdekében </w:t>
      </w:r>
      <w:ins w:id="5" w:author="Protovinné Zsilinszky Erzsébet" w:date="2011-12-28T15:22:00Z">
        <w:r>
          <w:rPr/>
          <w:t>folytasson tárgyalásokat a Köziga</w:t>
        </w:r>
      </w:ins>
      <w:r>
        <w:rPr/>
        <w:t>zga</w:t>
      </w:r>
      <w:ins w:id="6" w:author="Protovinné Zsilinszky Erzsébet" w:date="2011-12-28T15:22:00Z">
        <w:r>
          <w:rPr/>
          <w:t>tási és Igazságügyi</w:t>
        </w:r>
      </w:ins>
      <w:r>
        <w:rPr/>
        <w:t xml:space="preserve"> Minisztérium illetékes vezetőivel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2.A Közgyűlés tudomásul veszi, hogy az átadás-átvételi megállapodás alapjául a megyei önkormányzat közgyűlésének elnöke által hitelesített vagyonleltár szolgál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3.A Közgyűlés megbízza a jegyzőt az átadás-átvételi eljárás levezetésére.</w:t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b/>
          <w:sz w:val="22"/>
          <w:szCs w:val="22"/>
        </w:rPr>
        <w:t xml:space="preserve">4.A Közgyűlés jóváhagyja, hogy az átvett intézmények közül a Gárdonyi Géza Színház </w:t>
      </w:r>
      <w:r>
        <w:rPr>
          <w:b/>
          <w:i/>
          <w:sz w:val="22"/>
          <w:szCs w:val="22"/>
        </w:rPr>
        <w:t>önállóan működő és gazdálkodó költségvetési szerv</w:t>
      </w:r>
      <w:r>
        <w:rPr>
          <w:b/>
          <w:sz w:val="22"/>
          <w:szCs w:val="22"/>
        </w:rPr>
        <w:t xml:space="preserve">ként működjön 2012. június 30-ig, és jóváhagyja, hogy a Harlekin Bábszínház ugyanezen időpontig továbbra is önállóan működő költségvetési szerv maradjon. </w:t>
      </w:r>
    </w:p>
    <w:p>
      <w:pPr>
        <w:pStyle w:val="NormlWeb"/>
        <w:spacing w:before="0" w:after="0"/>
        <w:ind w:right="15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lWeb"/>
        <w:spacing w:before="0" w:after="0"/>
        <w:ind w:right="15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.A Közgyűlés jóváhagyja, hogy a Harlekin Bábszínház gazdálkodással összefüggő feladatait továbbra is a Gárdonyi Géza Színház gazdálkodási egysége lássa el. </w:t>
      </w:r>
    </w:p>
    <w:p>
      <w:pPr>
        <w:pStyle w:val="NormlWeb"/>
        <w:spacing w:before="0" w:after="0"/>
        <w:ind w:right="15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b/>
          <w:sz w:val="22"/>
          <w:szCs w:val="22"/>
        </w:rPr>
        <w:t>6.A Közgyűlés a jegyzőn keresztül utasítja a Gazdasági Iroda vezetőjét, hogy az átvett intézmények 2012. évi intézményi költségvetésének megtervezésével kapcsolatos fenntartói feladatokat a Gazdasági Iroda végezze.</w:t>
      </w:r>
    </w:p>
    <w:p>
      <w:pPr>
        <w:pStyle w:val="NormlWeb"/>
        <w:spacing w:before="0" w:after="0"/>
        <w:ind w:right="15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rFonts w:eastAsia="Times New Roman"/>
          <w:b/>
          <w:b/>
          <w:bCs/>
          <w:lang w:eastAsia="hu-HU"/>
        </w:rPr>
      </w:pPr>
      <w:r>
        <w:rPr>
          <w:rFonts w:eastAsia="Times New Roman"/>
          <w:b/>
          <w:bCs/>
          <w:lang w:eastAsia="hu-HU"/>
        </w:rPr>
        <w:t>7.A Közgyűlés a mellékletben foglaltak alapján jóváhagyja a színházak új alapító okiratát.</w:t>
      </w:r>
    </w:p>
    <w:p>
      <w:pPr>
        <w:pStyle w:val="Normal"/>
        <w:autoSpaceDE w:val="false"/>
        <w:rPr>
          <w:rFonts w:eastAsia="Times New Roman"/>
          <w:b/>
          <w:b/>
          <w:bCs/>
          <w:lang w:eastAsia="hu-HU"/>
        </w:rPr>
      </w:pPr>
      <w:r>
        <w:rPr>
          <w:rFonts w:eastAsia="Times New Roman"/>
          <w:b/>
          <w:bCs/>
          <w:lang w:eastAsia="hu-HU"/>
        </w:rPr>
      </w:r>
    </w:p>
    <w:p>
      <w:pPr>
        <w:pStyle w:val="Normal"/>
        <w:autoSpaceDE w:val="false"/>
        <w:rPr>
          <w:rFonts w:eastAsia="Times New Roman"/>
          <w:b/>
          <w:b/>
          <w:bCs/>
          <w:lang w:eastAsia="hu-HU"/>
        </w:rPr>
      </w:pPr>
      <w:r>
        <w:rPr>
          <w:rFonts w:eastAsia="Times New Roman"/>
          <w:b/>
          <w:bCs/>
          <w:lang w:eastAsia="hu-HU"/>
        </w:rPr>
        <w:t>Határidő: 2012. január 7.  és folyamatos</w:t>
      </w:r>
    </w:p>
    <w:p>
      <w:pPr>
        <w:pStyle w:val="Normal"/>
        <w:autoSpaceDE w:val="false"/>
        <w:rPr>
          <w:rFonts w:eastAsia="Times New Roman"/>
          <w:b/>
          <w:b/>
          <w:bCs/>
          <w:lang w:eastAsia="hu-HU"/>
        </w:rPr>
      </w:pPr>
      <w:r>
        <w:rPr>
          <w:rFonts w:eastAsia="Times New Roman"/>
          <w:b/>
          <w:bCs/>
          <w:lang w:eastAsia="hu-HU"/>
        </w:rPr>
        <w:t>Felelős: Dr. Kovács Luca jegyző</w:t>
      </w:r>
    </w:p>
    <w:p>
      <w:pPr>
        <w:pStyle w:val="Normal"/>
        <w:jc w:val="both"/>
        <w:rPr>
          <w:rFonts w:ascii="Garamond" w:hAnsi="Garamond" w:eastAsia="Times New Roman" w:cs="Garamond"/>
          <w:b/>
          <w:b/>
          <w:bCs/>
          <w:u w:val="single"/>
          <w:lang w:eastAsia="hu-HU"/>
        </w:rPr>
      </w:pPr>
      <w:r>
        <w:rPr>
          <w:rFonts w:eastAsia="Times New Roman" w:cs="Garamond" w:ascii="Garamond" w:hAnsi="Garamond"/>
          <w:b/>
          <w:bCs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Bizottsági vélemények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döntés végrehajtásának határidej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 2011. december 3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végrehajtás során tett intézkedések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4"/>
    </w:rPr>
  </w:style>
  <w:style w:type="character" w:styleId="Cmsor4Char">
    <w:name w:val="Címsor 4 Char"/>
    <w:basedOn w:val="Bekezdsalapbettpusa"/>
    <w:qFormat/>
    <w:rPr>
      <w:b/>
      <w:bCs/>
      <w:sz w:val="24"/>
      <w:szCs w:val="24"/>
    </w:rPr>
  </w:style>
  <w:style w:type="character" w:styleId="ProtovinnZsilinszkyErzsbet">
    <w:name w:val="Protovinné Zsilinszky Erzsébet"/>
    <w:basedOn w:val="Bekezdsalapbettpusa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4:34:00Z</dcterms:created>
  <dc:creator>Dr. Hörcsik Klára</dc:creator>
  <dc:description/>
  <cp:keywords/>
  <dc:language>en-US</dc:language>
  <cp:lastModifiedBy>szaloczii</cp:lastModifiedBy>
  <cp:lastPrinted>2011-12-06T15:21:00Z</cp:lastPrinted>
  <dcterms:modified xsi:type="dcterms:W3CDTF">2011-12-29T06:35:00Z</dcterms:modified>
  <cp:revision>5</cp:revision>
  <dc:subject/>
  <dc:title>FEDLAP</dc:title>
</cp:coreProperties>
</file>