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adó-művészeti intézmények átvételéről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a </w:t>
      </w:r>
      <w:r>
        <w:rPr>
          <w:b/>
          <w:sz w:val="22"/>
          <w:szCs w:val="22"/>
        </w:rPr>
        <w:t>Heves Megyei Önkormányzat</w:t>
      </w:r>
      <w:r>
        <w:rPr>
          <w:sz w:val="22"/>
          <w:szCs w:val="22"/>
        </w:rPr>
        <w:t xml:space="preserve"> (székhelye: 3300 Eger, Kossuth Lajos utca 9., képviseli: Szabó Róbert elnök, törzsszáma: 728944, adószáma: 15728946-2-10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mint átadó (a továbbiakban: </w:t>
      </w:r>
      <w:r>
        <w:rPr>
          <w:b/>
          <w:sz w:val="22"/>
          <w:szCs w:val="22"/>
        </w:rPr>
        <w:t>Átadó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Eger Megyei Jogú Város Önkormányzata (</w:t>
      </w:r>
      <w:r>
        <w:rPr>
          <w:sz w:val="22"/>
          <w:szCs w:val="22"/>
        </w:rPr>
        <w:t xml:space="preserve">székhelye: 3300 Eger, Dobó I. tér 2., képviseli: Habis László polgármester, törzsszáma: 729325, adószáma: 15379841-2-10) mint átvevő (a továbbiakban: </w:t>
      </w:r>
      <w:r>
        <w:rPr>
          <w:b/>
          <w:sz w:val="22"/>
          <w:szCs w:val="22"/>
        </w:rPr>
        <w:t>Átvevő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özött az alulírott napon és helyen az alábbi feltételekkel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.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reambulum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Listaszerbekezds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 Az országgyűlés 2011. november 21. napján elfogadta </w:t>
      </w:r>
      <w:r>
        <w:rPr>
          <w:rFonts w:eastAsia="Times New Roman" w:cs="Times New Roman" w:ascii="Times New Roman" w:hAnsi="Times New Roman"/>
          <w:i/>
          <w:color w:val="000000"/>
          <w:lang w:val="hu-HU"/>
        </w:rPr>
        <w:t xml:space="preserve">a megyei önkormányzatok konszolidációjáról, a megyei önkormányzati intézmények és a Fővárosi Önkormányzat egyes egészségügyi intézményeinek átvételéről </w:t>
      </w:r>
      <w:r>
        <w:rPr>
          <w:rFonts w:eastAsia="Times New Roman" w:cs="Times New Roman" w:ascii="Times New Roman" w:hAnsi="Times New Roman"/>
          <w:i/>
          <w:color w:val="000000"/>
        </w:rPr>
        <w:t>szóló 2011. évi CLIV. Törvényt</w:t>
      </w:r>
      <w:r>
        <w:rPr>
          <w:rFonts w:eastAsia="Times New Roman" w:cs="Times New Roman" w:ascii="Times New Roman" w:hAnsi="Times New Roman"/>
          <w:i/>
          <w:color w:val="000000"/>
          <w:lang w:val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hu-HU"/>
        </w:rPr>
        <w:t>(a továbbiakban konszolidációs tv.)</w:t>
      </w:r>
      <w:r>
        <w:rPr>
          <w:rFonts w:eastAsia="Times New Roman" w:cs="Times New Roman" w:ascii="Times New Roman" w:hAnsi="Times New Roman"/>
          <w:i/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</w:rPr>
        <w:t xml:space="preserve"> amelynek 2. § (2) bekezdése d)</w:t>
      </w:r>
      <w:r>
        <w:rPr>
          <w:rFonts w:eastAsia="Times New Roman" w:cs="Times New Roman" w:ascii="Times New Roman" w:hAnsi="Times New Roman"/>
          <w:color w:val="000000"/>
          <w:lang w:val="hu-HU"/>
        </w:rPr>
        <w:t xml:space="preserve"> pontja</w:t>
      </w:r>
      <w:r>
        <w:rPr>
          <w:rFonts w:cs="Times New Roman" w:ascii="Times New Roman" w:hAnsi="Times New Roman"/>
          <w:bCs/>
          <w:color w:val="000000"/>
          <w:lang w:val="hu-HU"/>
        </w:rPr>
        <w:t xml:space="preserve"> a törvény hatálya alól kivonja a megyei előadó-művészeti intézményeket.</w:t>
      </w:r>
    </w:p>
    <w:p>
      <w:pPr>
        <w:pStyle w:val="Listaszerbekezds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lang w:val="hu-HU"/>
        </w:rPr>
      </w:pPr>
      <w:r>
        <w:rPr>
          <w:rFonts w:cs="Times New Roman" w:ascii="Times New Roman" w:hAnsi="Times New Roman"/>
          <w:bCs/>
          <w:color w:val="000000"/>
          <w:lang w:val="hu-HU"/>
        </w:rPr>
        <w:t>A fentiekből következően a Magyar Köztársaság 2012. évi költségvetéséről szóló</w:t>
      </w:r>
      <w:r>
        <w:rPr>
          <w:rFonts w:cs="Times New Roman" w:ascii="Times New Roman" w:hAnsi="Times New Roman"/>
          <w:lang w:val="hu-HU"/>
        </w:rPr>
        <w:t xml:space="preserve"> törvény a Magyar Köztársaság Kormánya </w:t>
      </w:r>
      <w:r>
        <w:rPr>
          <w:rFonts w:cs="Times New Roman" w:ascii="Times New Roman" w:hAnsi="Times New Roman"/>
          <w:i/>
          <w:lang w:val="hu-HU"/>
        </w:rPr>
        <w:t xml:space="preserve"> T4365/602 számú módosító</w:t>
      </w:r>
      <w:r>
        <w:rPr>
          <w:rFonts w:cs="Times New Roman" w:ascii="Times New Roman" w:hAnsi="Times New Roman"/>
          <w:lang w:val="hu-HU"/>
        </w:rPr>
        <w:t xml:space="preserve"> indítványa alapján </w:t>
      </w:r>
      <w:r>
        <w:rPr>
          <w:rFonts w:cs="Times New Roman" w:ascii="Times New Roman" w:hAnsi="Times New Roman"/>
          <w:bCs/>
          <w:color w:val="000000"/>
          <w:lang w:val="hu-HU"/>
        </w:rPr>
        <w:t>a feladatot a települési önkormányzatokhoz</w:t>
      </w:r>
      <w:r>
        <w:rPr>
          <w:rFonts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delegálja</w:t>
      </w:r>
      <w:r>
        <w:rPr>
          <w:rFonts w:cs="Times New Roman" w:ascii="Times New Roman" w:hAnsi="Times New Roman"/>
          <w:i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t>mely szerint</w:t>
      </w:r>
      <w:r>
        <w:rPr>
          <w:rFonts w:cs="Times New Roman" w:ascii="Times New Roman" w:hAnsi="Times New Roman"/>
          <w:i/>
          <w:lang w:val="hu-HU"/>
        </w:rPr>
        <w:t xml:space="preserve"> „A megyei előadó-művészeti szervezetek fenntartását 2012. január 1-től a megyei jogú városok átvállalják”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hu-HU"/>
        </w:rPr>
      </w:pPr>
      <w:r>
        <w:rPr>
          <w:rFonts w:cs="Times New Roman"/>
          <w:bCs/>
          <w:color w:val="000000"/>
          <w:sz w:val="22"/>
          <w:szCs w:val="22"/>
          <w:lang w:val="hu-H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2. A fentiek alapján a megállapodás célja a Felek kölcsönös akaratának megfelelően az Egri Gárdonyi Géza Színház és Harlekin Bábszínház fenntartói joga átadásának, a feladatellátáshoz kapcsolódó ingó és ingatlan vagyontárgyak, illetve az Intézményekhez kapcsolódó jogok és kötelezettségek átadási feltételeinek rögzítése, az átadás-átvételi eljárás lebonyolításához szükséges keretek meghatározása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I.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fenntartói jogok átadása</w:t>
      </w:r>
    </w:p>
    <w:p>
      <w:pPr>
        <w:pStyle w:val="Normal"/>
        <w:autoSpaceDE w:val="false"/>
        <w:spacing w:lineRule="auto" w: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. Átadó jelen megállapodás aláírásával 2012. január 1-i fordulónappal Átvevő részére teljes körűen átadja az Egri Gárdonyi Géza Színház (a továbbiakban </w:t>
      </w:r>
      <w:r>
        <w:rPr>
          <w:b/>
          <w:sz w:val="22"/>
          <w:szCs w:val="22"/>
        </w:rPr>
        <w:t>Színház</w:t>
      </w:r>
      <w:r>
        <w:rPr>
          <w:sz w:val="22"/>
          <w:szCs w:val="22"/>
        </w:rPr>
        <w:t xml:space="preserve">) és Harlekin Bábszínház (a továbbiakban </w:t>
      </w:r>
      <w:r>
        <w:rPr>
          <w:b/>
          <w:sz w:val="22"/>
          <w:szCs w:val="22"/>
        </w:rPr>
        <w:t>Bábszínház</w:t>
      </w:r>
      <w:r>
        <w:rPr>
          <w:sz w:val="22"/>
          <w:szCs w:val="22"/>
        </w:rPr>
        <w:t xml:space="preserve">; a Színház és Bábszínház a továbbiakban együttesen </w:t>
      </w:r>
      <w:r>
        <w:rPr>
          <w:b/>
          <w:sz w:val="22"/>
          <w:szCs w:val="22"/>
        </w:rPr>
        <w:t>Intézmények</w:t>
      </w:r>
      <w:r>
        <w:rPr>
          <w:sz w:val="22"/>
          <w:szCs w:val="22"/>
        </w:rPr>
        <w:t>), mint költségvetési intézmények fenntartói, intézményirányítási/felügyeleti és alapítói jogait (a továbbiakban fenntartói jogok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Átadó kötelezettséget vállal arra, hogy az Intézmények alapító okiratának fentieknek megfelelő módosításához szükséges döntéseket soron kívül meghozza, a szükséges dokumentumokat aláírja, és mindent megtesz annak érdekében, hogy az Intézmények fenntartói jogának változásából eredő intézkedések határidőben megtételre kerülhessenek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A Színház és a Bábszínház átadása okán az Átvevő feladata a változásból eredő törzskönyvi nyilvántartásban bekövetkezett módosítások átvezetése iránti intézkedések megtétele, mindkét fél feladata továbbá minden olyan változás bejelentése, amelyet a vonatkozó jogszabályok előírnak.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átadás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A Felek megállapodnak abban, hogy az Átadó az Intézmények által az átadás-átvétel időpontjában használt ingatlanokat és ingó vagyontárgyakat 2012. január 1-i fordulónappal térítésmentesen átadja az Átvevő részér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A térítésmentesen átadásra kerülő ingatlanok adata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ínház feladatellátását szolgáló ingatlanok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Egri 6591 hrsz.-ú 4779 m2 térmértékű Gárdonyi Géza Színház (3300 Eger, Hatvani kapu tér 4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Egri 7083/1 hrsz.-ú 415 m2 térmértékű Színészház (3300 Eger, Árpád u. 66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ri 7241/A hrsz.-ú 316 m2 térmértékű Műhelyház (3300 Eger, Trinitárius u. 3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ri 7241/B hrsz.-ú 160 m2 térmértékű Műhelyház (3300 Eger, Trinitárius u. 3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ábszínház feladatellátását szolgáló ingatlano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ri 5004/2/A/5 hrsz.-ú 27 m2 alapterületű Bérlakás (3300 Eger, Hibay K. u. 12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Egri 5004/2/A/9 hrsz.-ú 26 m2 alapterületű Bérlakás (3300 Eger, Hibay K. u. 12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Felek egyetértenek abban, hogy a vagyonelemek átadásánál-átvételénél a 2011. december 31-i nyilvántartási érték állapotot veszik alapul. Felek rögzítik, hogy a vagyon átadása és átvétele az Átadó és az Átvevő között közvetlenül történik meg. Felek rögzítik, hogy az átadásra-átvételre kerülő vagyon nyilvántartásokban való ki- és bevezetésének dátuma 2012. január 1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Átadó jelen megállapodás aláírásával egyidejűleg hozzájárulását adja az átadásra kerülő ingatlanokhoz kapcsolódó közüzemi szolgáltatások Átvevő részére történő átíratásához. A szerződő fél jogutódlással történő megváltozását az Átvevő köteles a szerződéses partner felé bejelenteni. Átadó kötelezettséget vállal arra, hogy harmadik személy irányában fennálló szerződéses kötelezettségeinek esetleges módosítása érdekében szükséges jognyilatkozatokat megadja, továbbá a szükséges szerződésmódosításokat vállalj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5. Felek megállapodnak, hogy az ingatlanokra vonatkozóan átadás-átvételi jegyzőkönyvet vesznek fel, melyben többek között rögzítik az ingatlanok természetbeni és műszaki állapotát, továbbá a közüzemi szolgáltatások gyári számmal beazonosított mérőóráinak 2011. december 31. napi állását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Átadó és átvevő megállapodnak abban, hogy e megállapodás aláírását követően az átadásig keletkező jogok és kötelezettségek jogi sorsát jelen megállapodás szellemében, a jóhiszeműség és tisztesség követelményének megfelelően rendezik. Átadó és Átvevő rögzítik, hogy az átadás tényleges időpontjáig az átadás-átvétellel érintett ingó és ingatlan vagyon Átadó felelős őrzésében ál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 Az ingatlanokhoz tartozó üzemeltetési és fenntartási költségek 2011. december 31. napjáig az Átadót terhelik, azok az Intézmények költségvetésében rendelkezésre állnak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Az Átadó a Színház és a Bábszínház könyveiben szereplő, általa használt ingóságokat az Átvevő részére 2012. január 1.-i fordulónappal leltár szerint adja tulajdonb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A konszolidációs tv. Esztergom Város Önkormányzata egyes intézményeinek átvételéről szóló törvénnyel módosított 2. § (5) bekezdése szerint nem áll be a termékértékesítéshez fűződő joghatás az intézményfenntartói jogokban az ott meghatározott feltételek szerinti bekövetkező jogutódlás esetén;  az Általános forgalmi adóról szóló 2007. Évi CXXVII. törvény 17. § (3) bekezdés h. pontja értelmében pedig nem áll be a  termékértékesítéshez fűződő joghatás a költségvetési szerv államháztartásról szóló törvény szerinti átalakítása, vagy irányító (felügyeleti) szervének megváltozása esetén. Felek egyezően jelentik ki, hogy a jelen megállapodás szerinti fenntartói jogok átadása megfelel az itt hivatkozott jogszabályi rendelkezéseknek, így a III. pontban foglalt vagyonátadás általános forgalmi adó fizetési kötelezettséget nem keletkezte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Az Átadó és Átvevő rögzítik, hogy a feladatellátáshoz kapcsolódó állami támogatási előirányzatokra vonatkozóan a hatályos jogszabályok alapján egymás közötti elszámolási kötelezettség nem keletkezik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1. A Felek megállapodnak abban, hogy az Átadó a Színház és a Bábszínház 2011. évi gazdálkodásából származó pénzmaradványt teljes egészében átadja az Átvevő részére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kajogi jogutódlás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3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1. A Színház és Bábszínház tulajdonosi és fenntartói jogának átadása magában foglalja a munkajogi jogutódlás tényét. Az Átvevő, mint jogutód – a munkáltató személyében bekövetkező jogutódlásra vonatkozóan a Munka Törvénykönyvéről szóló 1992. évi XXII. törvény 85/A. és 85/B. §-aiban foglalt törvényi tényállás és szabályok szerint a munkáltatói jogok jogutódjaként – a Színházban és a Bábszínházban közalkalmazotti jogviszonyban foglalkoztatott személyi állományt 2012. január 1-jei fordulónappal átveszi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A Felek rögzítik, hogy az átvett közalkalmazottak 2011. december havi illetménye az Átadót terheli. Ezen túlmenően a Felek az itt nem rögzített és egyéb felmerülő pénzügyi kötelezettség vonatkozásában a pénzforgalmi szemléletben történő elszámolást érvényesítik egymás között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Felek rögzítik, hogy az Intézmények társulatainak megbízási jogviszony keretében foglalkoztatott tagjainak átvételére az 1. pontban foglaltak megfelelően irányadóak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állítói tartozásokra vonatkozó külön rendelkezések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Felek kölcsönösen kifejezik azon szándékukat, hogy az Intézmények tekintetében az átadás-átvétel időpontjában fennálló szállítói tartozások, ideértve azon szállítói tartozásokat is, amelyek mögött teljesített szolgáltatás/elvégzett munka áll, azonban a szállító részéről a számla kiállítására még nem került sor, még az átadás-átvétel időpontját megelőzően kiegyenlítésre kerüljenek. A rendezés állami források igénybe vétele útján is történhet, oly módon, hogy a költségvetési törvényjavaslathoz benyújtott T/4365/764 számú módosító javaslatot elfogadva, a megyei önkormányzatoktól az államhoz kerülő pénzeszközökkel történő rendelkezés alapján letéti számlára kerülő pénzeszköz szolgálhat az átadás-átvétel során a megyei fenntartású intézmények 2011. december 31-én lejárt tartozásainak és egyéb kötelezettségeinek teljesítésére, így ebből a forrásból sor kerülhet az átvétel tárgyát képező Intézmények szállítói tartozásainak rendezésére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2. Felek kölcsönös kötelezettséget vállalnak az állami adósságrendezés eredményességének elősegítésére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ek által ellátott feladatok további működtetésének elve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A Felek rögzítik, hogy az Átvevő a tulajdonosi és fenntartói jogosítványok tekintetében általános és egyetemleges jogutódnak minősül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2. Az Átvevő kijelenti, hogy az Intézmények tekintetében folyamatban lévő </w:t>
      </w:r>
      <w:r>
        <w:rPr>
          <w:sz w:val="22"/>
          <w:szCs w:val="22"/>
        </w:rPr>
        <w:t>projektek támogatási szerződésében meghatározott valamennyi fenntartási kötelezettséget átvállalja. A támogatási szerződés módosítása tárgyában a Felek kölcsönösen együttműködve és jóhiszeműen járnak el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A projektek átadás-átvétele, valamint a jogutódlás átvezetése során Felek a vonatkozó hatályos jogszabályok, miniszteri utasítások, valamint a Nemzeti Fejlesztési Ügynökség által készített eljárásrend szerint járnak el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átadás-átvétellel kapcsolatos további szabályok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. Az Átadó és Átvevő az átvételhez kapcsolódó intézkedések végrehajtása során kölcsönösen együttműködve járnak e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Átadó az Intézményekre vonatkozó alábbi dokumentumok teljes körű szolgáltatására vállal kötelezettséget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rendelkezésére álló, az átadásra kerülő Intézmények működéséhez kapcsolódó, vagy azt elősegítő alapító okiratok, az alapító, illetve a fenntartó által jóváhagyott szabályzatok, és kiadott működési engedélyek eredeti, annak hiányában hitelesített példányai, az Intézmények törzskönyvi kivonat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Átadó által tett, illetőleg az Intézményekre háruló, az átadás-átvétel napján hatályos, illetve ezt követően hatályba lépő kötelezettségvállalásokról és az egyéb kötelezettséget alapító intézkedésekről szóló iratok tételesen és a szükséges magyarázatokkal ellátott kimutatások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Intézményekkel kapcsolatos európai uniós, illetőleg egyéb nemzetközi társfinanszírozott projektekkel kapcsolatos dokumentumok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eszköz- és vagyonleltárról (ingatlanok jegyzéke figyelemmel azok terheire, ingó vagyon és egyéb vagyonelemek összesített kimutatása) szóló dokumentumok, a szállítói tartozások igazolása, beleértve azon szállítói tartozásokat is, amelyek mögött teljesített szolgáltatás/elvégzett munka áll, azonban a szállító részéről a számla kiállítására még nem került sor, valamint a hatályos szerződések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Intézmények költségvetési helyzetéről, a 2011. évi költségvetés végrehajtásáról és az előző évi beszámolóról szóló dokumentumok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átadás-átvétel napján hatályos, illetve később hatályba lépő, harmadik személlyel szemben fennálló, adott esetben nem jogszabályi rendelkezésen alapuló, de érvényesíthető bármilyen jogosultságról, igényről, a vitatott, adott esetben per vagy más vitarendezési eljárás tárgyává tett kérdésről, az azzal kapcsolatos álláspontjáról és annak indokairól szóló dokumentumok, külön kiemelve az európai uniós programokkal kapcsolatos vitás kérdéseket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ovábbá minden olyan dokumentum, amely az átvett intézmények, az azokhoz, illetve minden egyéb átvett vagyonelemhez kapcsolódó tulajdonosi, fenntartói és egyéb vagyoni értékű jogok rendeltetésszerű gyakorlásához szükségesek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Átadó a 2. pontban hivatkozott adatszolgáltatás körében különösen az alábbi információk átadására vállal kötelezettséget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Az Intézmények 2011. évi normatív támogatás igénylésére, módosítására, lemondására vonatkozó adatokat, összegszerűen részletezv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ntézményi érvényes szerződésállományt, ezen belül a szerződés típusát (szállítói szerződések, megbízási szerződések, lízingszerződések, hitel- és kölcsönszerződések, támogatási szerződések, bankszámlavezetésre és kötvénykibocsátásra vonatkozó szerződések), ide értve azon megállapodásokat is, amelyek pénzügyi és/vagy jogi kötelezettséget és jogot keletkeztethet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Az intézmény Európai Unió által, illetőleg egyéb nemzetközi forrásból finanszírozott pályázataihoz kapcsolódó folyamatban lévő vagy már teljesített, de fenntartási kötelezettséggel rendelkező szerződésállomá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ntézményi követelésállomá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Az intézménynél folyamatban lévő peres ügy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ntézményi rövid és hosszú lejáratú kötelezettségállomány kimutatása (hitel, kötvény, lízing) az államháztartás szervezetei beszámolási és könyvvezetési kötelezettségének sajátosságairól szóló 249/2000. (XII. 24.) Korm. rendelet melléklete szerint rögzített formáb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átadott intézményi létszám intézményenként. Külön rögzíteni szükséges a betöltetlenül átadott státuszok számát. Az Átadó kötelezettséget vállal továbbá arra, hogy a köztisztviselők, közalkalmazottak és munkavállalók személyi anyagát legkésőbb 2011. december 31-ig átadja Átvevőn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Az átadott ingatlanok műszaki állapotát bemutató műszaki kataszter, külön kitérve egy aktuális állapotfelmérésre és problémafeltárásra, rögzítve az azonnal elvégezendő felújítások és beruházások, a folyamatban lévő felújítások és beruházások, továbbá a feltárt halasztható és még el nem végzett felújítások és beruházások köré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ntézmények Átadó által felvett és Átadó közgyűlésének elnöke részéről hitelesített teljes vagyonleltár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ingatlanvagyon tekintetében az ingatlanok adatainak, továbbá a könyv szerinti értékének és az utolsó vagyonértékelésének bemutatásával, eszközkarton csatolásával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gó vagyon tekintetében az eszközkarton csatolásával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vagyoni értékű jogok (mérleg szerint)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zellemi termékek – találmány, iparjogvédelemben részesülő szabadalom és ipari minta, szerzői védelemben részesülő szoftver termékek és egyéb szellemi alkotások, jogvédelemben nem részesülő, de titkosság révén monopolizált know-how és gyártási eljárás, védjegy (mérleg szerint)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Az intézmény közbeszerzéseinek bemutatása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A 2011. december 31-én fenntartott pénzforgalmi számlaszámok megjelölése és az ahhoz tartozó pénzmaradványok összegét intézményenként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adott intézményre vonatkozó intézményi költségvetés várható teljesüléséről szóló, 2011. december 31-ei fordulónappal elkészített adatszolgáltatás.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Átadó kötelezettséget vállal arra, hogy Átvevőt jelen megállapodás aláírását követő 3 munkanapon belül tájékoztatja a működőképesség fenntartása érdekében szükséges azonnali teendők (pl.: pénzügyi műveletek, beszámolók, elszámolások, adatszolgáltatások teljesítése, meghosszabbítandó, felmondandó szerződések, kiírandó közbeszerzések stb.) megtételéről és határidejéről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4. Átadó és Átvevő kapcsolattartókat jelöl ki, akik az átadás-átvétellel összefüggő teendőket egyeztetik, illetve gondoskodnak a lebonyolítással kapcsolatos döntések előkészítésérő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tadó által kijelölt kapcsolattartó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ve: dr. Barta Viktor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osztása: főjegyző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érhetősége: +36 36/521-303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tvevő által kijelölt kapcsolattartó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ve: Dr. Kovács Luc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osztása: jegyző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érhetősége: +36 36/523-705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. Felek kijelentik, hogy jelen Megállapodás végrehajtásakor a vonatkozó jogszabályi rendelkezéseket figyelembe véve az eljárási cselekmények során jóhiszeműen, együttműködve járnak el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2. A Felek a Megállapodásban foglalt feltételekkel egyetértenek, azokat elfogadják, és azt, mint akaratukkal mindenben megegyezőt, jóváhagyólag írják alá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A Felek megállapodnak abban, hogy vitáikat elsődlegesen tárgyalásos úton kívánják rendezni. Amennyiben a Felek között olyan vitás kérdés keletkezne, amelyben egymással nem tudnak megegyezni, úgy – pertárgyértéktől függően - kikötik az Egri Városi Bíróság, illetve a Heves Megyei Bíróság kizárólagos illetékességét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Az itt nem szabályozott kérdésekben a vonatkozó, az aláírás napján hatályos jogszabályok, különösen a helyi önkormányzatokról szóló törvény, az államháztartásról szóló törvény és a Polgári Törvénykönyv rendelkezései az irányadóak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5. Jelen Megállapodás 7 (hét) eredeti példányban készült és 8 számozott oldalból áll, amelyből 3 (három) példány az Átadót, 4 (négy) példány az Átvevőt illet meg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elek jelen megállapodást elolvasták és értelmezték, és azt mint akaratukkal mindenben megegyezőt, jóváhagyólag  és saját kezűleg aláírták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er, 2011. december 29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ó Róbert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ves Megyei Közgyűlés elnöke</w:t>
              <w:br/>
              <w:t>Átad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bis László polgármester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Eger Megyei Jogú Város Önkormányzata</w:t>
              <w:br/>
              <w:t>Átvevő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b%4)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3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zvegtrzsbehzssal3">
    <w:name w:val="Szövegtörzs behúzással 3"/>
    <w:basedOn w:val="Normal"/>
    <w:qFormat/>
    <w:pPr>
      <w:ind w:left="540" w:hanging="54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19:00Z</dcterms:created>
  <dc:creator>KadlottCs</dc:creator>
  <dc:description/>
  <cp:keywords/>
  <dc:language>en-US</dc:language>
  <cp:lastModifiedBy>Protovinné Zsilinszky Erzsébet</cp:lastModifiedBy>
  <cp:lastPrinted>2011-12-22T12:08:00Z</cp:lastPrinted>
  <dcterms:modified xsi:type="dcterms:W3CDTF">2011-12-28T15:59:00Z</dcterms:modified>
  <cp:revision>6</cp:revision>
  <dc:subject/>
  <dc:title>ÁTADÁS-ÁTVÉTELI MEGÁLLAPODÁS</dc:title>
</cp:coreProperties>
</file>