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 xml:space="preserve">Az előterjesztés címe: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hyperlink r:id="rId2">
        <w:r>
          <w:rPr>
            <w:rStyle w:val="InternetLink"/>
            <w:rFonts w:cs="Times New Roman" w:ascii="Times New Roman" w:hAnsi="Times New Roman"/>
            <w:b/>
            <w:bCs/>
          </w:rPr>
          <w:t>Eger Megyei Jogú Város Önkormányzata Közgyűlésének rendelet-tervezete a helyi kitüntetések, díjak, elismerő címek alapításáról és adományozásáról</w:t>
        </w:r>
      </w:hyperlink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Előterjesztő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: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Dr. Kovács Luca jegyz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: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Dr. Szalóczi Ilon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 xml:space="preserve">Tárgya: </w:t>
      </w:r>
      <w:r>
        <w:rPr>
          <w:rFonts w:cs="Times New Roman" w:ascii="Times New Roman" w:hAnsi="Times New Roman"/>
        </w:rPr>
        <w:t>Eger Megyei Jogú Város Közgyűlése az eltelt 20 év során több elismerő címet, díjat és kitüntetést alapított, méltó elismerést biztosítva a városunkért aktívan tevékenykedő személyeknek, közösségeknek. Jelenleg kilenc önkormányzati rendelet szól helyi kitüntetések adományozásáról, melyek mind különböző módon szabályozza a kitüntetések adományozásának rendjét, megnehezítve annak gyakorlati alkalmazását. Erre figyelemmel célszerű a szabályozás újragondolása annak érdekében, hogy egy racionális, hatékony és a gyakorlatban is jól működő rendszer kerüljön kialakítás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 xml:space="preserve">Mellékletek: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hu-HU"/>
          </w:rPr>
          <w:t>Rendelet-tervezet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 2011 október hó 27 na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520"/>
        <w:gridCol w:w="1620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Dr. Szalóczi Ilo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lerncse@ph.eger.h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70/32631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48841/2011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Dr. Palotai Zsuzsan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Protovinné Zsilinszky Erzséb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Ballagó Zolt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Dr. Szombathy Miklósn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Rékasiné Varga Beá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Humán Erőforrás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2011.10.18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I .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2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Költségvetési és Gazdálkodás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2011.10.19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I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3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Pénzügyi és Ügyrend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2011.10.19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I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5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Kulturális és Idegenforgalm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2011.10.19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II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Bizottsági döntési javaslat/döntés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bizottság támogatja</w:t>
      </w:r>
      <w:r>
        <w:rPr>
          <w:rFonts w:cs="Times New Roman" w:ascii="Times New Roman" w:hAnsi="Times New Roman"/>
          <w:bCs/>
        </w:rPr>
        <w:t xml:space="preserve"> a helyi kitüntetések, díjak, elismerő címek alapításáról és adományozásáról</w:t>
      </w:r>
      <w:r>
        <w:rPr>
          <w:rFonts w:cs="Times New Roman" w:ascii="Times New Roman" w:hAnsi="Times New Roman"/>
        </w:rPr>
        <w:t xml:space="preserve"> szóló rendelet-tervezet Közgyűlés elé terjesztés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bdr w:val="single" w:sz="4" w:space="0" w:color="000000"/>
          <w:lang w:eastAsia="hu-HU"/>
        </w:rPr>
        <w:t>Humán Erőforrás Bizottság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4. § szerinti szakmai díjak közül az oktatás és nevelésügy terén adható díjnál, illetve a Kiváló Pedagógus kitüntetés esetén a meghatározást kiegészíteni a „legalább 20 éve” szövegrésszel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Bizottság 5 igen egyhangú szavazattal javasolta a fenti módosítás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Bizottság 4 igen szavazattal támogatta a rendelet-tervezet Közgyűlés elé terjesztés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A módosító javaslatot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nem támogatom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, mert a 11 területen adható szakmai díjak mindegyikénél alapvető szempont az, hogy valaki a munkáját kiemelkedően vagy tartósan magas színvonalon végezze, ez utóbbi kitétel is tartalmazza azt, hogy a tevékenységét már huzamosabb időn keresztül végz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Bizottsági javaslat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a sport kitüntetések átadására ne az Eger Ünnepén, hanem a március 15-i városi ünnepségen kerüljön sor.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javaslatot befogadta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bdr w:val="single" w:sz="4" w:space="0" w:color="000000"/>
          <w:lang w:eastAsia="hu-HU"/>
        </w:rPr>
        <w:t xml:space="preserve">Költségvetési és Gazdálkodási Bizottság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Bizottság 3 igen és 2 tartózkodás szavazattal támogatta a rendelet-tervezet Közgyűlés elé terjesztés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bdr w:val="single" w:sz="4" w:space="0" w:color="000000"/>
          <w:lang w:eastAsia="hu-HU"/>
        </w:rPr>
        <w:t>Kulturális és Idegenforgalmi Bizottság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Javasolta egy újabb kitüntetés alapítását „Kiváló egri diák” kitüntetés elnevezéssel.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javaslatot elfogadtam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, a rendelet-tervezetbe beépítésre kerül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Bizottság 3 igen 1 nem, 1 tartózkodás szavazattal támogatta a rendelet-tervezet Közgyűlés elé terjesztés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bdr w:val="single" w:sz="4" w:space="0" w:color="000000"/>
          <w:lang w:eastAsia="hu-HU"/>
        </w:rPr>
        <w:t>Pénzügyi és Ügyrendi Bizottság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Javasolta, hogy a Pro Agria szakmai díj elnevezése változzon, mivel az elnevezés azonossága csökkenti a Pro Agria életmű díj rangját.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javaslatot nem fogadtam b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Álláspontom szerint a rendelet-tervezetben foglalt jelenlegi szabályozásból egyértelműen megkülönböztethető a díj szakmai vagy életmű jellege és azok rangja i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Bizottság 4 igen szavazattal támogatta a rendelet-tervezet Közgyűlés elé terjesztés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Eloterjeszt&#233;s.doc" TargetMode="External"/><Relationship Id="rId3" Type="http://schemas.openxmlformats.org/officeDocument/2006/relationships/hyperlink" Target="../in/Rendelettervezet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6:59:00Z</dcterms:created>
  <dc:creator>szaloczii</dc:creator>
  <dc:description/>
  <cp:keywords/>
  <dc:language>en-US</dc:language>
  <cp:lastModifiedBy>Bizarre</cp:lastModifiedBy>
  <cp:lastPrinted>2011-10-19T08:34:00Z</cp:lastPrinted>
  <dcterms:modified xsi:type="dcterms:W3CDTF">2011-10-21T08:51:00Z</dcterms:modified>
  <cp:revision>11</cp:revision>
  <dc:subject/>
  <dc:title/>
</cp:coreProperties>
</file>