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500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8841-1/201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er Megyei Jogú Város Közgyűlése az eltelt 20 év során több elismerő címet, díjat és kitüntetést alapított, méltó elismerést biztosítva a városunkért aktívan tevékenykedő személyeknek, közösségeknek. Jelenleg kilenc önkormányzati rendelet szól helyi kitüntetések adományozásáról, melyek mind különböző módon szabályozza a kitüntetések adományozásának rendjét, megnehezítve annak gyakorlati alkalmazását. Erre figyelemmel célszerű a szabályozás újragondolása annak érdekében, hogy egy racionális, hatékony és a gyakorlatban is jól működő rendszer kerüljön kialakítás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enlegi kitüntetések</w:t>
            </w:r>
          </w:p>
        </w:tc>
        <w:tc>
          <w:tcPr>
            <w:tcW w:w="4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 kitüntetések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Díszpolgári cím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  <w:tab/>
              <w:t>„PRO AGRIA“ díj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„Pro Culture Agriae és Nívódíj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  <w:tab/>
              <w:t>„Eger Város Egészségügyéért“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  <w:tab/>
              <w:t>„Eger Testneveléséért és Sportjáért“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    „Eger Kiváló Sportolója“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)     „ Polgármesteri dícséret“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)</w:t>
              <w:tab/>
              <w:t xml:space="preserve">„Eger város Jó tanulója, Jó sportolója“ 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)</w:t>
              <w:tab/>
              <w:t>„Eger Város Oktatás és Nevelésügyéért“</w:t>
            </w:r>
          </w:p>
          <w:p>
            <w:pPr>
              <w:pStyle w:val="Normal"/>
              <w:spacing w:before="120" w:after="120"/>
              <w:ind w:left="896" w:hanging="539"/>
              <w:rPr/>
            </w:pPr>
            <w:r>
              <w:rPr>
                <w:sz w:val="22"/>
                <w:szCs w:val="22"/>
              </w:rPr>
              <w:t>10.) „Szociális gondoskodásért“</w:t>
            </w:r>
          </w:p>
          <w:p>
            <w:pPr>
              <w:pStyle w:val="Normal"/>
              <w:spacing w:before="120" w:after="120"/>
              <w:ind w:left="896" w:hanging="539"/>
              <w:rPr/>
            </w:pPr>
            <w:r>
              <w:rPr>
                <w:sz w:val="22"/>
                <w:szCs w:val="22"/>
              </w:rPr>
              <w:t>11.) „Eger Kiváló Pedagógusa“</w:t>
            </w:r>
          </w:p>
          <w:p>
            <w:pPr>
              <w:pStyle w:val="Normal"/>
              <w:spacing w:before="120" w:after="120"/>
              <w:ind w:left="896" w:hanging="539"/>
              <w:rPr/>
            </w:pPr>
            <w:r>
              <w:rPr>
                <w:sz w:val="22"/>
                <w:szCs w:val="22"/>
              </w:rPr>
              <w:t>12.)  „Az év egri tűzoltója“</w:t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)  „Eger város gazdaságáért</w:t>
            </w:r>
            <w:r>
              <w:rPr>
                <w:color w:val="FF0000"/>
                <w:sz w:val="22"/>
                <w:szCs w:val="22"/>
              </w:rPr>
              <w:t>“</w:t>
            </w:r>
          </w:p>
        </w:tc>
        <w:tc>
          <w:tcPr>
            <w:tcW w:w="460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ind w:left="896" w:hanging="539"/>
              <w:rPr/>
            </w:pPr>
            <w:r>
              <w:rPr/>
              <w:t>1)</w:t>
              <w:tab/>
              <w:t>Díszpolgári cím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 xml:space="preserve">2) </w:t>
              <w:tab/>
              <w:t>„PRO AGRIA“ életmű díj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>3.)      „Pro Agria”szakmai díj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>4)</w:t>
              <w:tab/>
              <w:t>„Kiváló Pedagógus“ kitünteté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>5)</w:t>
              <w:tab/>
              <w:t>„Kiváló Orvos“ kitünteté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>6)</w:t>
              <w:tab/>
              <w:t>„Kiváló Tűzoltó“ kitünteté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>7)      „ Kiváló Rendőr“ kitünteté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>8.)</w:t>
              <w:tab/>
              <w:t>„Kiváló munkáért“ kitünteté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120"/>
              <w:ind w:left="896" w:hanging="539"/>
              <w:rPr/>
            </w:pPr>
            <w:r>
              <w:rPr/>
              <w:t>9.)</w:t>
              <w:tab/>
              <w:t>„Eger város Jó tanulója, Jó sportolója“ elismerő cím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896" w:hanging="539"/>
              <w:rPr/>
            </w:pPr>
            <w:r>
              <w:rPr/>
              <w:t>10.)</w:t>
              <w:tab/>
              <w:t>Polgármesteri elismerés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896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gazatokhoz tartozó kitüntetéseket a „Pro Agria” szakmai díjak tartalmazzák, a nívódíj megszüntetésre került. Törekedtünk az egységes szabályozásra mind a kitüntetésekhez járó pénzbeli jutalom arányosítása tekintetében, továbbá a javaslattétel és a kitüntetések átadásának rendjére vonatkozóan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A kitüntetésekhez járó pénzbeli jutalom </w:t>
      </w:r>
      <w:r>
        <w:rPr>
          <w:bCs/>
          <w:sz w:val="22"/>
          <w:szCs w:val="22"/>
        </w:rPr>
        <w:t>az önkormányzat költségvetési rendeletében  jóváhagyott kitüntetési alapdíj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 Pro Agria életmű díj esetén 250 %-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a „Pro Agria” szakmai díj esetén 200 %-a, a gazdasági díj kivétel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„</w:t>
      </w:r>
      <w:r>
        <w:rPr>
          <w:bCs/>
        </w:rPr>
        <w:t>Kiváló Pedagógus”, „ Kiváló Orvos”, „Kiváló Sportoló”,  „Kiváló Munkáért” kitüntetés esetén 175 %-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 „</w:t>
      </w:r>
      <w:r>
        <w:rPr>
          <w:bCs/>
        </w:rPr>
        <w:t>Eger város Jó tanulója, Jó sportolója“ elismerő cím, „Kiváló egri diák „ kitüntetés esetén 100 %-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olgármesteri elismerés esetén 125%-a</w:t>
      </w:r>
    </w:p>
    <w:p>
      <w:pPr>
        <w:pStyle w:val="Normal"/>
        <w:jc w:val="center"/>
        <w:rPr>
          <w:bCs/>
          <w:color w:val="0000FF"/>
          <w:sz w:val="22"/>
          <w:szCs w:val="22"/>
          <w:lang w:val="en-GB"/>
        </w:rPr>
      </w:pPr>
      <w:r>
        <w:rPr>
          <w:bCs/>
          <w:color w:val="0000FF"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  <w:u w:val="single"/>
        </w:rPr>
        <w:t>kitüntetésekre ajánlást</w:t>
      </w:r>
      <w:r>
        <w:rPr>
          <w:sz w:val="22"/>
          <w:szCs w:val="22"/>
        </w:rPr>
        <w:t xml:space="preserve"> bárki tehet, melyet Eger Megyei Jogú Város Jegyzőjéhez kell benyújta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</w:rPr>
        <w:t>a „Pro Agria”szakmai díjak közül a művészeti, a közművelődési és a gazdasági díjak esetén november 15-i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</w:rPr>
        <w:t>a „Pro Agria”szakmai díjak közül a nevelési, oktatási díjak és a Kiváló Pedagógus kitüntetés esetén február 28-i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</w:rPr>
        <w:t>a Díszpolgári cím, a „PRO AGRIA“ életmű díj esetén, a „Pro Agria”szakmai díjak közül az egészségügyi, a szociális, a gyermekjóléti és gyermekvédelmi, az idegenforgalmi, a közszolgálati díjak,  a „Kiváló Orvos, a „Kiváló Tűzoltó“ és „Kiváló Rendőr“  kitüntetés esetén május 15-i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</w:rPr>
        <w:t>a „Pro Agria”szakmai díjak közül a testnevelési és sport díj, az „Eger város jó tanulója, jó sportolója“ elismerő cím, a „Kiváló sportoló“ a „Kiváló egri diák“  esetén január 30-i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</w:rPr>
        <w:t>a „Pro Agria”egyéb szakmai díjak és Polgármesteri Elismerés esetén az adott ágazathoz meghatározott időpontig, vagy május 31-ig, és az elismerésre okot adó esemény vagy körülmény felmerülések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</w:rPr>
        <w:t>a Polgármesteri Elismerés és a „Kiváló munkáért“ kitüntetés esetén május 31-ig és szeptember 1-ig.</w:t>
      </w:r>
    </w:p>
    <w:p>
      <w:pPr>
        <w:pStyle w:val="Normal"/>
        <w:tabs>
          <w:tab w:val="clear" w:pos="708"/>
          <w:tab w:val="left" w:pos="3456" w:leader="none"/>
        </w:tabs>
        <w:ind w:right="-14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56" w:leader="none"/>
        </w:tabs>
        <w:ind w:right="-144" w:hanging="0"/>
        <w:rPr>
          <w:b/>
          <w:b/>
          <w:sz w:val="22"/>
          <w:szCs w:val="22"/>
          <w:u w:val="single"/>
          <w:lang w:val="de-DE"/>
        </w:rPr>
      </w:pPr>
      <w:r>
        <w:rPr>
          <w:b/>
          <w:sz w:val="22"/>
          <w:szCs w:val="22"/>
          <w:u w:val="single"/>
          <w:lang w:val="de-DE"/>
        </w:rPr>
        <w:t>A kitüntetések átadására:</w:t>
      </w:r>
    </w:p>
    <w:p>
      <w:pPr>
        <w:pStyle w:val="Normal"/>
        <w:tabs>
          <w:tab w:val="clear" w:pos="708"/>
          <w:tab w:val="left" w:pos="3456" w:leader="none"/>
        </w:tabs>
        <w:ind w:right="-144" w:hanging="0"/>
        <w:jc w:val="both"/>
        <w:rPr>
          <w:b/>
          <w:b/>
          <w:sz w:val="22"/>
          <w:szCs w:val="22"/>
          <w:u w:val="single"/>
          <w:lang w:val="de-DE"/>
        </w:rPr>
      </w:pPr>
      <w:r>
        <w:rPr>
          <w:b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708"/>
          <w:tab w:val="left" w:pos="3456" w:leader="none"/>
        </w:tabs>
        <w:ind w:right="-144" w:hanging="0"/>
        <w:jc w:val="both"/>
        <w:rPr>
          <w:b/>
          <w:b/>
          <w:sz w:val="22"/>
          <w:szCs w:val="20"/>
          <w:lang w:val="de-DE"/>
        </w:rPr>
      </w:pPr>
      <w:r>
        <w:rPr>
          <w:b/>
          <w:sz w:val="22"/>
          <w:szCs w:val="2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  <w:lang w:val="de-DE"/>
        </w:rPr>
        <w:t>a „Pro Agria”szakmai díjak közül a művészeti és közművelődési díjak a Magyar Kultúra Napjá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  <w:lang w:val="de-DE"/>
        </w:rPr>
        <w:t>a „Pro Agria”szakmai díjak közül a gazdasági díj esetén január hónapban a legnagyobb adófizetők köszöntés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  <w:lang w:val="de-DE"/>
        </w:rPr>
        <w:t xml:space="preserve">a „Pro Agria”szakmai díjak közül a nevelési, oktatási díjak és a Kiváló Pedagógus kitüntetés esetén a városi Pedagógusnapi Ünnepsége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  <w:lang w:val="de-DE"/>
        </w:rPr>
        <w:t>a Díszpolgári cím, „PRO AGRIA“ életmű díj esetén, a „Pro Agria”szakmai díjak közül az egészségügyi, a szociális, a gyermekjóléti és gyermekvédelmi, az idegenforgalmi, a közszolgálati díjak,  a „Kiváló Orvos“ , a „Kiváló Tűzoltó“, „Kiváló Rendőr“ kitüntetések esetén augusztus 20-á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  <w:lang w:val="de-DE"/>
        </w:rPr>
        <w:t xml:space="preserve">a „Pro Agria”szakmai díjak közül a testnevelési és sport díjat, az „Eger város jó tanulója, jó sportolója“ elismerő címet, a „Kiváló egri diák“ és a „Kiváló sportoló“ kitüntetéseket a március 15-i városi ünepsége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jc w:val="both"/>
        <w:rPr/>
      </w:pPr>
      <w:r>
        <w:rPr>
          <w:szCs w:val="20"/>
          <w:lang w:val="de-DE"/>
        </w:rPr>
        <w:t>a „Pro Agria”egyéb szakmai díjak, a  Polgármesteri Elismerés, a „Kiváló Munkáért“ kitüntetés esetén az adott ágazat kitüntetéseivel együtt, vagy augusztus 20-án, vagy az elismerés odaítélésekor kerül sor.</w:t>
      </w:r>
    </w:p>
    <w:p>
      <w:pPr>
        <w:pStyle w:val="Normal"/>
        <w:jc w:val="both"/>
        <w:rPr>
          <w:color w:val="0000FF"/>
          <w:szCs w:val="20"/>
          <w:lang w:val="de-DE"/>
        </w:rPr>
      </w:pPr>
      <w:r>
        <w:rPr>
          <w:color w:val="0000FF"/>
          <w:szCs w:val="20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érem a Tisztelt Közgyűlést, hogy fogadja el a rendele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er, 2011. október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r. Kovács Luc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2:00Z</dcterms:created>
  <dc:creator>szaloczii</dc:creator>
  <dc:description/>
  <cp:keywords/>
  <dc:language>en-US</dc:language>
  <cp:lastModifiedBy>szaloczii</cp:lastModifiedBy>
  <cp:lastPrinted>2011-10-12T16:09:00Z</cp:lastPrinted>
  <dcterms:modified xsi:type="dcterms:W3CDTF">2011-10-21T08:12:00Z</dcterms:modified>
  <cp:revision>2</cp:revision>
  <dc:subject/>
  <dc:title/>
</cp:coreProperties>
</file>